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rPr>
          <w:color w:val="800000"/>
        </w:rPr>
      </w:pPr>
      <w:r>
        <w:rPr>
          <w:color w:val="800000"/>
        </w:rPr>
      </w:r>
    </w:p>
    <w:p>
      <w:pPr>
        <w:pStyle w:val="Heading3"/>
        <w:ind w:right="566" w:hanging="0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Heading3"/>
        <w:ind w:right="566" w:hanging="0"/>
        <w:rPr>
          <w:color w:val="000000"/>
          <w:sz w:val="40"/>
        </w:rPr>
      </w:pPr>
      <w:r>
        <w:rPr>
          <w:color w:val="000000"/>
          <w:sz w:val="40"/>
        </w:rPr>
        <w:t>O b j a ś n i e n i a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do  projektu budżetu Gminy Grębocice na rok 2009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both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Tekstpodstawowy3"/>
        <w:ind w:firstLine="708"/>
        <w:rPr/>
      </w:pPr>
      <w:r>
        <w:rPr/>
        <w:t>Zgodnie z art. 165  ustawy - o finansach publicznych, budżet gminy to roczny plan  dochodów  i  wydatków, oraz przychodów i rozchodów gminy.  Budżet Gminy jest uchwalany przez Radę na okres roku budżetowego</w:t>
      </w:r>
      <w:r>
        <w:rPr>
          <w:i w:val="false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Poszczególne źródła dochodów zostały określone w oparciu o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ktualny stan prawny wynikający z następujących ustaw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stawa o samorządzie gminn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stawa o finansach publicz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ustawa o dochodach jednostek samorządu terytorial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zacunki sporządzone  przez  Ministerstwo Finans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formację z Dolnośląskiego Urzędu Wojewódzkiego o kwotach dotacji celowych na zadania z zakresu administracji rządowej.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color w:val="000000"/>
        </w:rPr>
        <w:t>d) własne szacunki i prognozy</w:t>
      </w:r>
      <w:r>
        <w:rPr>
          <w:color w:val="800000"/>
        </w:rPr>
        <w:t>.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color w:val="800000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Propozycje wydatków zaprojektowane zostały w oparciu 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zgłoszone potrzeby kierowników jednostek organizacyjnych oraz radnych i sołtys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wskaźniki inflacji wzrostu cen towarów i usług konsumpcyjnych oraz przeciętnego wynagrodzenia w sferze budżetowej podane jako wstępne założenia  Ministerstwa Finans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plany inwestycyjne i remontowe przygotowane przez pracowników Urzędu Gminy.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Dochody  budżetu</w:t>
      </w:r>
      <w:r>
        <w:rPr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Gminy  na  rok  200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left="360" w:right="-144" w:hanging="0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spacing w:lineRule="auto" w:line="360"/>
        <w:ind w:left="360" w:right="-144" w:firstLine="348"/>
        <w:jc w:val="both"/>
        <w:rPr/>
      </w:pPr>
      <w:r>
        <w:rPr>
          <w:color w:val="000000"/>
        </w:rPr>
        <w:t xml:space="preserve">Dochody z tytułu podatków i opłat lokalnych obliczono zgodnie z przepisami              prawa podatkowego. W dniu 23.10.2007r. określone zostały </w:t>
      </w:r>
      <w:r>
        <w:rPr/>
        <w:t xml:space="preserve">przez Radę Gminy wysokości </w:t>
      </w:r>
      <w:r>
        <w:rPr>
          <w:color w:val="000000"/>
        </w:rPr>
        <w:t xml:space="preserve">stawek podatków i opłat lokalnych na rok 2008. W związku z tym podatki i opłaty </w:t>
      </w:r>
      <w:r>
        <w:rPr/>
        <w:t xml:space="preserve"> skalkulowano zgodnie z uchwalonymi przez Radę Gminy stawkami.</w:t>
      </w:r>
    </w:p>
    <w:p>
      <w:pPr>
        <w:pStyle w:val="Normal"/>
        <w:spacing w:lineRule="auto" w:line="360"/>
        <w:ind w:left="360" w:right="-144" w:firstLine="348"/>
        <w:jc w:val="both"/>
        <w:rPr/>
      </w:pPr>
      <w:r>
        <w:rPr/>
        <w:t>Wpływy z tytułu czynszu za najem lokali mieszkalnych i użytkowych również skalkulowano przyjmując stawki z roku 2008 z uwzględnieniem wskaźnika inflacji na 2009 r. w wysokości 2,9%.</w:t>
      </w:r>
    </w:p>
    <w:p>
      <w:pPr>
        <w:pStyle w:val="Normal"/>
        <w:spacing w:lineRule="auto" w:line="360"/>
        <w:ind w:left="36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</w:rPr>
        <w:t>Udziały w podatkach budżetu państwa i subwencji przyjęto na podstawie wskaźników otrzymanych z Ministerstwa Finansów</w:t>
      </w:r>
      <w:r>
        <w:rPr>
          <w:color w:val="800000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</w:rPr>
        <w:t>Wielkości dotacji na zadania zlecone  przyjęto według przekazanej informacji  o kwotach dotacji z Dolnośląskiego Urzędu Wojewódzkiego przyjętych na rok 2009.</w:t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Dochody budżetu Gminy pochodzą z sześciu podstawowych źródeł, a  mianowic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Dochody z podatków i opłat lokalnych na kwotę </w:t>
      </w:r>
      <w:r>
        <w:rPr>
          <w:b/>
          <w:u w:val="single"/>
        </w:rPr>
        <w:t>5 391 183zł</w:t>
      </w:r>
      <w:r>
        <w:rPr/>
        <w:t>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atek od nieruchomości, rolny i leśn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atek od środków transport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atek od czynności cywilno-praw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łata eksploatacyjna, opłata skarbowa i adiacenck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łata za zezwolenia na sprzedaż alkohol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zostałe dochod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chody z tytułu udziału w podatkach stanowiących dochód budżetu państwa na kwotę        </w:t>
      </w:r>
      <w:r>
        <w:rPr>
          <w:b/>
          <w:u w:val="single"/>
        </w:rPr>
        <w:t>1 870 303 zł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   Dochody z majątku gminy na kwotę </w:t>
      </w:r>
      <w:r>
        <w:rPr>
          <w:b/>
          <w:u w:val="single"/>
        </w:rPr>
        <w:t>130 300zł</w:t>
      </w:r>
      <w:r>
        <w:rPr>
          <w:b/>
        </w:rPr>
        <w:t>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pływy z tyt. nabycia prawa własności nieruchomośc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pływy z tytułu sprzedaży składników majątk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Pozostałe dochody na kwotę </w:t>
      </w:r>
      <w:r>
        <w:rPr>
          <w:b/>
          <w:u w:val="single"/>
        </w:rPr>
        <w:t>2 484 563zł</w:t>
      </w:r>
      <w:r>
        <w:rPr/>
        <w:t>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pływy z usłu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pływy z tytułu najmu lokal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se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arowizn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/>
        <w:t>różne dochod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800000"/>
        </w:rPr>
        <w:t xml:space="preserve"> </w:t>
      </w:r>
      <w:r>
        <w:rPr>
          <w:b/>
          <w:color w:val="000000"/>
        </w:rPr>
        <w:t xml:space="preserve">Subwencja ogólna z budżetu </w:t>
      </w:r>
      <w:r>
        <w:rPr>
          <w:b/>
        </w:rPr>
        <w:t xml:space="preserve">państwa na kwotę </w:t>
      </w:r>
      <w:r>
        <w:rPr>
          <w:b/>
          <w:u w:val="single"/>
        </w:rPr>
        <w:t>4 836 432 zł</w:t>
      </w:r>
      <w:r>
        <w:rPr>
          <w:b/>
        </w:rPr>
        <w:t xml:space="preserve">, </w:t>
      </w:r>
      <w:r>
        <w:rPr/>
        <w:t>która zawier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</w:t>
      </w:r>
      <w:r>
        <w:rPr/>
        <w:t>-   </w:t>
      </w:r>
      <w:r>
        <w:rPr>
          <w:u w:val="single"/>
        </w:rPr>
        <w:t xml:space="preserve">część oświatową </w:t>
      </w:r>
      <w:r>
        <w:rPr/>
        <w:t xml:space="preserve">w wysokości </w:t>
      </w:r>
      <w:r>
        <w:rPr>
          <w:u w:val="single"/>
        </w:rPr>
        <w:t>4 190 028 z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/>
        <w:t xml:space="preserve">  </w:t>
      </w:r>
      <w:r>
        <w:rPr/>
        <w:t xml:space="preserve">-   </w:t>
      </w:r>
      <w:r>
        <w:rPr>
          <w:u w:val="single"/>
        </w:rPr>
        <w:t xml:space="preserve">część wyrównawczą </w:t>
      </w:r>
      <w:r>
        <w:rPr/>
        <w:t xml:space="preserve"> (kwota uzupełniająca) w wysokości </w:t>
      </w:r>
      <w:r>
        <w:rPr>
          <w:u w:val="single"/>
        </w:rPr>
        <w:t>646 404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tacje celowe z budżetu państwa na zadania własne na kwotę </w:t>
      </w:r>
      <w:r>
        <w:rPr>
          <w:b/>
          <w:u w:val="single"/>
        </w:rPr>
        <w:t>316 100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tacje celowe z budżetu państwa na zadania z zakresu administracji rządowej oraz innych zadań zleconych  gminie ustawami  na kwotę </w:t>
      </w:r>
      <w:r>
        <w:rPr>
          <w:b/>
          <w:u w:val="single"/>
        </w:rPr>
        <w:t>1 608 962zł.</w:t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 oszacowany plan dochodów, obejmuje wszystkie realne źródła dochodów zasilających budżet gminy</w:t>
      </w:r>
    </w:p>
    <w:p>
      <w:pPr>
        <w:pStyle w:val="Normal"/>
        <w:spacing w:lineRule="auto" w:line="36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color w:val="000000"/>
        </w:rPr>
        <w:t xml:space="preserve">Przy przyjęciu wyżej opisanych założeń zdolność finansowa Gminy w zakresie dochodów na 2009 rok </w:t>
      </w:r>
      <w:r>
        <w:rPr>
          <w:b/>
        </w:rPr>
        <w:t xml:space="preserve">wyniesie </w:t>
      </w:r>
      <w:r>
        <w:rPr>
          <w:b/>
          <w:u w:val="single"/>
        </w:rPr>
        <w:t>16 637 843 zł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Wydatki   budżetu</w:t>
      </w:r>
      <w:r>
        <w:rPr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Gminy   na   rok  2009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Przy szacowaniu wydatków budżetu zastosowano następujące zasady :</w:t>
      </w:r>
    </w:p>
    <w:p>
      <w:pPr>
        <w:pStyle w:val="Tekstpodstawowywcity3"/>
        <w:ind w:left="0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left="0" w:firstLine="708"/>
        <w:rPr/>
      </w:pPr>
      <w:r>
        <w:rPr>
          <w:color w:val="000000"/>
          <w:sz w:val="24"/>
        </w:rPr>
        <w:t>Po pierwsze - ustalono wynagrodzenia i pochodne składników od wynagrodzeń w jednostkach budżetowych przyjmując przewidywany poziom płac na koniec 2008 roku.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/>
        <w:t>Wynagrodzenie pracowników samorządowych przeliczono wskaźnikiem wzrostu w wysokości 5,0 %  przy uwzględnieniu etatów kalkulacyjnych obowiązujących w roku bieżącym</w:t>
      </w:r>
      <w:r>
        <w:rPr>
          <w:color w:val="800000"/>
        </w:rPr>
        <w:t xml:space="preserve">. </w:t>
      </w:r>
    </w:p>
    <w:p>
      <w:pPr>
        <w:pStyle w:val="Tekstpodstawowywcity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Wynagrodzenie nauczycieli przeliczono wskaźnikiem wzrostu w wysokości 5,0% za okres           od m-ca I do VIII i o kolejne 5,0% od m-ca IX do </w:t>
      </w:r>
      <w:r>
        <w:rPr>
          <w:color w:val="000000"/>
          <w:sz w:val="24"/>
          <w:szCs w:val="24"/>
        </w:rPr>
        <w:t xml:space="preserve">XII </w:t>
      </w:r>
      <w:r>
        <w:rPr>
          <w:sz w:val="24"/>
          <w:szCs w:val="24"/>
        </w:rPr>
        <w:t>przy uwzględnieniu etatów kalkulacyjnych obowiązujących w roku bieżącym</w:t>
      </w:r>
      <w:r>
        <w:rPr>
          <w:color w:val="800000"/>
          <w:sz w:val="24"/>
          <w:szCs w:val="24"/>
        </w:rPr>
        <w:t>.</w:t>
      </w:r>
    </w:p>
    <w:p>
      <w:pPr>
        <w:pStyle w:val="Tekstpodstawowywcity2"/>
        <w:ind w:left="0" w:hanging="0"/>
        <w:rPr/>
      </w:pPr>
      <w:r>
        <w:rPr>
          <w:color w:val="000000"/>
          <w:sz w:val="24"/>
        </w:rPr>
        <w:t>Kwotę wynagrodzeń powiększono o przysługujące nagrody jubileuszowe i odprawy emerytalne, które będą wypłacone w roku 2009. Od wynagrodzeń zostały policzone pochodne tj.:  składki na ubezpieczenia społeczne i Fundusz Pracy.</w:t>
      </w:r>
    </w:p>
    <w:p>
      <w:pPr>
        <w:pStyle w:val="Normal"/>
        <w:spacing w:lineRule="auto" w:line="36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left="360" w:firstLine="348"/>
        <w:rPr/>
      </w:pPr>
      <w:r>
        <w:rPr>
          <w:color w:val="000000"/>
        </w:rPr>
        <w:t>Po drugie - obliczono wydatki rzeczowe  na niezbędnym poziomie zabezpieczającym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funkcjonowanie  i realizowanie zadań przy zastosowaniu wskaźnika inflacji 2,9 %. </w:t>
      </w:r>
    </w:p>
    <w:p>
      <w:pPr>
        <w:pStyle w:val="Normal"/>
        <w:spacing w:lineRule="auto" w:line="360"/>
        <w:ind w:left="360" w:firstLine="34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firstLine="34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color w:val="000000"/>
          <w:u w:val="single"/>
        </w:rPr>
        <w:t>W planie mieszczą się  następujące ważniejsze wydatki i przedsięwzięcia</w:t>
      </w:r>
      <w:r>
        <w:rPr>
          <w:b/>
          <w:color w:val="800000"/>
          <w:u w:val="single"/>
        </w:rPr>
        <w:t>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Dział  010 - Rolnictwo i łowiectwo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Rozdz.  01008 – Melioracje wodne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 konserwacja rowów na kwotę 45 000 zł.</w:t>
      </w:r>
    </w:p>
    <w:p>
      <w:pPr>
        <w:pStyle w:val="Heading1"/>
        <w:ind w:left="510" w:hanging="0"/>
        <w:rPr/>
      </w:pPr>
      <w:r>
        <w:rPr>
          <w:color w:val="000000"/>
          <w:u w:val="none"/>
        </w:rPr>
        <w:t>Rozdz. 01030 - Izby rolnicze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 2% uzyskanych wpływów z podatku rolnego na kwotę: 12 234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ział 600 – Transport i łączność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>Rozdz. 60014 – Drogi publiczne powiatowe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   dotacja na pomoc finansową dla powiatu na kwotę 200 000zł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>Rozdz. 60016 – Drogi publiczne gmin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udowa drogi w m. Duża Wólka  na kwotę 80 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budowa dróg w m. Stara Rzeka na kwotę 260 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udowa drogi w m. Retków na kwotę 40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udowa drogi w m. Obiszów na kwotę 50 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udowa drogi w m. Kwielice – Kurów na kwotę 340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udowa drogi ul. Działkowa na kwotę 320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sparcie budowy obwodnicy w m. Grodowiec na kwotę 200 000zł,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u w:val="single"/>
        </w:rPr>
      </w:pPr>
      <w:r>
        <w:rPr/>
        <w:t>-     naprawa dróg polnych  – 150 000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00 – Gospodarka mieszkaniowa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Rozdz. 70005 – Gospodarka gruntami i nieruchomościam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-    przebudowa budynku po przedszkolu z przeznaczeniem na biura i bibliotekę na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kwotę 550 0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-    zakup gruntów na kwotę 146 000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10 – Działalność usługowa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Rozdz. 71004 – Plany zagospodarowania przestrzen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lany zagospodarowania przestrzennego dla Głogów Głęboki Przemysłowy                i Sieroszowice I – Rudna na kwotę 377 956zł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lany zagospodarowania przestrzennego dla przebudowy drogi przy Żelaznym Moście na kwotę ok. 60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lany zagospodarowania przestrzennego dla gminy poza terenem górniczym na kwotę 300 8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Rozdz. 71014 – Opracowania geodezyjne i kartograficzne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   wyrysy, wypisy, mapy geodezyjne do celów projektowych na kwotę: 30 0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Rozdz. 71035 – Cmentarze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-  wydatki na utrzymanie cmentarzy na kwotę 1 5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Rozdz. 71095 – Pozostała działalność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 wycena nieruchomości, koszty notarialne i sądowe, opłaty za wyłączenie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z użytkowania rolniczego gruntów na kwotę 25 300zł.</w:t>
      </w:r>
    </w:p>
    <w:p>
      <w:pPr>
        <w:pStyle w:val="Heading5"/>
        <w:rPr/>
      </w:pPr>
      <w:r>
        <w:rPr/>
        <w:t>Dział 750 – Administracja publiczna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Rozdz. 75022 – Rady gmin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 diety radnych na kwotę 160 0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 wydatki rzeczowe na utrzymanie Biura Obsługi Rady Gminy na kwotę 10 200 zł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Rozdz. 75023 – Urzędy gmin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 Realizacja projektu informatyzacji Gminy Grębocice – e-Gmina” na kwotę</w:t>
      </w:r>
      <w:r>
        <w:rPr>
          <w:color w:val="FF0000"/>
        </w:rPr>
        <w:t xml:space="preserve"> </w:t>
      </w:r>
      <w:r>
        <w:rPr/>
        <w:t xml:space="preserve">300 000zl; 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              </w:t>
      </w:r>
      <w:r>
        <w:rPr/>
        <w:t>w tym: środki własne w kwocie 45 000zł</w:t>
      </w:r>
      <w:r>
        <w:rPr>
          <w:color w:val="FF0000"/>
        </w:rPr>
        <w:t xml:space="preserve"> </w:t>
      </w:r>
      <w:r>
        <w:rPr/>
        <w:t>, a środki unijne w wysokości 255 000zł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Rozdz. 75075 – Promocja jednostek samorządu terytorialnego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wydatki na promocję gminy – 50 900 zł; w tym: wydanie publikacji </w:t>
      </w:r>
      <w:r>
        <w:rPr>
          <w:i/>
        </w:rPr>
        <w:t xml:space="preserve">„ Sanktuarium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Matki Bożej w Grodowcu – Perła Miedziowej Krainy” 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</w:t>
      </w:r>
      <w:r>
        <w:rPr/>
        <w:t xml:space="preserve">- dotacje celowe na finansowanie lub dofinansowanie realizacji zadań w zakresie  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</w:t>
      </w:r>
      <w:r>
        <w:rPr/>
        <w:t>promocji gminy – 5 0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Rozdz. 75095 – Pozostała działalność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</w:t>
      </w:r>
      <w:r>
        <w:rPr/>
        <w:t>- diety sołtysów na kwotę 78 000 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</w:t>
      </w:r>
      <w:r>
        <w:rPr/>
        <w:t xml:space="preserve">- dotacje celowe na finansowanie lub dofinansowanie realizacji zadań w zakresie  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</w:t>
      </w:r>
      <w:r>
        <w:rPr/>
        <w:t>wspierania i upowszechniania idei samorządowej – 20 000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</w:t>
      </w:r>
      <w:r>
        <w:rPr/>
        <w:t>- stypendia dla studentów z terenu gminy –  9 00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meble dla policji na kwotę  2 0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składki do ZGZM w Polkowicach na kwotę 186 858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54 – Bezpieczeństwo publiczne i ochrona przeciwpożarowa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Rozdz. 75412 – Ochotnicze straże pożarne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-  diety za udział w szkoleniach  ratowniczych i działaniach  bojowych, zakup  sprzętu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pożarniczego, umundurowania, paliwa, części zamiennych, wydatki  za obsługę sprzętu,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przeglądy  rejestracyjne,  ubezpieczenia na   kwotę  91 040 zł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 elewacja budynku OSP kwota – 150 000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ał 756 – Dochody od osób prawnych, od osób fizycznych i od innych jednostek  ni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posiadających osobowości prawnej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</w:t>
      </w:r>
      <w:r>
        <w:rPr/>
        <w:t>Rozdz. 75647 – Pobór podatków, opłat i niepodatkowych należności budżetowych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</w:t>
      </w:r>
      <w:r>
        <w:rPr/>
        <w:t>-  inkaso sołtysów za pobór podatków i pochodne  – 21 000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</w:t>
      </w:r>
      <w:r>
        <w:rPr/>
        <w:t>-  koszty poboru podatków  – 15 000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Dział 757 – Obsługa długu publicznego.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</w:t>
      </w:r>
      <w:r>
        <w:rPr/>
        <w:t>Rozdz. 75702 – Obsługa papierów wartościowych, kredytów i pożyczek JST.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  </w:t>
      </w:r>
      <w:r>
        <w:rPr/>
        <w:t xml:space="preserve">Ogólna kwota odsetek od pożyczek wynosi 10 000 zł, i tak :     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odsetki od pożyczki w zaciągniętej w roku 2007  w WFOŚiGW na kwotę 213 000zł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z  przeznaczeniem na budowę kanalizacji sanitarnej  w m.  Ogorzelec  około 9 600zł,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- odsetki  od  pożyczki  zaciągniętej  w roku  2008 w  WFOŚiGW  na  kwotę  14 800zł        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 przeznaczeniem na montaż instalacji solarnej dla potrzeb c.w.u. Przedszkola ok.400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ział 758 – Różne rozlicz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</w:t>
      </w:r>
      <w:r>
        <w:rPr/>
        <w:t>Rozdz. 75818 – Rezerwy ogólne i celowe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  rezerwa ogólna na nieprzewidziane wydatki w wysokości do 1% wydatków gminy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na kwotę  50 000zł,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-  rezerwa celowa na wydatki związane z realizacją zadań z zakresu zarządzania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kryzysowego w wysokości do 1% wydatków ( pomniejszonych o wydatki inwestycyjne,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wydatki na wynagrodzenia i pochodne, wydatki  na obsługę długu )  na kwotę    30 000zł 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Dział 801 – Oświata i wychowanie.</w:t>
      </w:r>
    </w:p>
    <w:p>
      <w:pPr>
        <w:pStyle w:val="Normal"/>
        <w:spacing w:lineRule="auto" w:line="360"/>
        <w:ind w:left="510" w:hanging="0"/>
        <w:rPr/>
      </w:pPr>
      <w:r>
        <w:rPr/>
        <w:t>Rozdz. 80101 – Szkoły podstawowe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 </w:t>
      </w:r>
      <w:r>
        <w:rPr/>
        <w:t>-   2 pracownie przyrodnicze  na łączną kwotę :  240 000 zł; w tym: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     </w:t>
      </w:r>
      <w:r>
        <w:rPr/>
        <w:t>1) wkład własny 36 000zł,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     </w:t>
      </w:r>
      <w:r>
        <w:rPr/>
        <w:t>2)  środki unijne w wysokości 204 000zł.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 </w:t>
      </w:r>
      <w:r>
        <w:rPr/>
        <w:t>-    remont sal lekcyjnych  na kwotę 40 000zł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Rozdz. 80113 – Dowożenie uczniów do szkół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</w:t>
      </w:r>
      <w:r>
        <w:rPr/>
        <w:t>- zakup biletów dla dzieci bez względu na odległość na kwotę 186 791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</w:t>
      </w:r>
      <w:r>
        <w:rPr/>
        <w:t>-  budowa garażu dla autobusu na kwotę 415 000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Rozdz. 80144 – Inne formy kształcenia osobno niewymienione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- „ Powstanie Uniwersytetu Ludowego w Grębocicach – projekt edukacyjny” etap 1 i 2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na  kwotę  50 000zł;  środki  w  całości  planowane  są  do  pozyskania  z  fundusz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unij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851 – Ochrona zdrowia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>Rozdz. 85149 – Programy polityki zdrowotnej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</w:t>
      </w:r>
      <w:r>
        <w:rPr/>
        <w:t>- programy profilaktyczne na kwotę 81 000zł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>Rozdz. 85153 – Zwalczanie narkomanii na kwotę 5 300zł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</w:t>
      </w:r>
      <w:r>
        <w:rPr>
          <w:i/>
        </w:rPr>
        <w:t>§ 4210 – Zakup materiałów i wyposażenia – 300zł,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Cs/>
        </w:rPr>
        <w:t xml:space="preserve">          </w:t>
      </w:r>
      <w:r>
        <w:rPr>
          <w:iCs/>
        </w:rPr>
        <w:t>- zakup ulotek i broszur – 300zł.</w:t>
      </w:r>
    </w:p>
    <w:p>
      <w:pPr>
        <w:pStyle w:val="Normal"/>
        <w:spacing w:lineRule="auto" w:line="360"/>
        <w:ind w:left="51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§ 4300 – Zakup usług pozostałych – 5 000zł.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    </w:t>
      </w:r>
      <w:r>
        <w:rPr>
          <w:iCs/>
        </w:rPr>
        <w:t xml:space="preserve"> </w:t>
      </w:r>
      <w:r>
        <w:rPr>
          <w:iCs/>
        </w:rPr>
        <w:t>- realizacja programów zapobiegających narkomanii wśród młodzieży – 5 000z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Rozdz. 85154 – Przeciwdziałanie alkoholizmowi na kwotę 46 400zł ;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§ 2310 Dotacje  celowe  przekazane  gminie  na  zadania  bieżące  realizowane  na </w:t>
      </w:r>
    </w:p>
    <w:p>
      <w:pPr>
        <w:pStyle w:val="Normal"/>
        <w:spacing w:lineRule="auto" w:line="360"/>
        <w:ind w:left="51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podstawie porozumień między jst – 2 500zł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-</w:t>
      </w:r>
      <w:r>
        <w:rPr/>
        <w:t xml:space="preserve"> współpraca z Miejskim Ośrodkiem Profilaktyki i Uzależnień w Głogowie  na kwotę 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   </w:t>
      </w:r>
      <w:r>
        <w:rPr/>
        <w:t>2 500zł,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  </w:t>
      </w:r>
      <w:r>
        <w:rPr>
          <w:i/>
        </w:rPr>
        <w:t>§ 4110 Składki na ubezpieczenia społeczne – 200zł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</w:t>
      </w:r>
      <w:r>
        <w:rPr/>
        <w:t xml:space="preserve">- składki od umów zleceń na kwotę 200zł,  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  </w:t>
      </w:r>
      <w:r>
        <w:rPr>
          <w:i/>
        </w:rPr>
        <w:t>§ 4170 Wynagrodzenia bezosobowe  -  13 000 zł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            </w:t>
      </w:r>
      <w:r>
        <w:rPr/>
        <w:t>- diety za udział w posiedzeniach członków GKPiRPA - 5 000z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sporządzanie wywiadów środowiskowych – 1 000zł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</w:t>
      </w:r>
      <w:r>
        <w:rPr/>
        <w:t>- prowadzenie świetlicy środowiskowo-profilaktycznej – 7 000zł</w:t>
      </w:r>
      <w:r>
        <w:rPr>
          <w:color w:val="FF0000"/>
        </w:rPr>
        <w:t>,</w:t>
      </w:r>
    </w:p>
    <w:p>
      <w:pPr>
        <w:pStyle w:val="Normal"/>
        <w:spacing w:lineRule="auto" w:line="360"/>
        <w:ind w:right="-569" w:hanging="0"/>
        <w:jc w:val="both"/>
        <w:rPr/>
      </w:pPr>
      <w:r>
        <w:rPr>
          <w:i/>
        </w:rPr>
        <w:t xml:space="preserve">               </w:t>
      </w:r>
      <w:r>
        <w:rPr>
          <w:i/>
        </w:rPr>
        <w:t>§ 4210 Zakup materiałów i wyposażenia  -  12 000 zł:</w:t>
      </w:r>
    </w:p>
    <w:p>
      <w:pPr>
        <w:pStyle w:val="Normal"/>
        <w:spacing w:lineRule="auto" w:line="360"/>
        <w:ind w:left="510" w:right="-569" w:firstLine="198"/>
        <w:jc w:val="both"/>
        <w:rPr/>
      </w:pPr>
      <w:r>
        <w:rPr/>
        <w:t xml:space="preserve">      </w:t>
      </w:r>
      <w:r>
        <w:rPr/>
        <w:t>- organizacja  imprezy  „ Mikołajkowe Spotkania z Profilaktyką” na kwotę 10 000zł,</w:t>
      </w:r>
    </w:p>
    <w:p>
      <w:pPr>
        <w:pStyle w:val="Normal"/>
        <w:spacing w:lineRule="auto" w:line="360"/>
        <w:ind w:left="510" w:firstLine="360"/>
        <w:jc w:val="both"/>
        <w:rPr/>
      </w:pPr>
      <w:r>
        <w:rPr/>
        <w:t xml:space="preserve">    </w:t>
      </w:r>
      <w:r>
        <w:rPr/>
        <w:t>- materiały promujące zdrowy styl życia - do punktów konsultacyjnych, grup             abstynenckich, plakaty na kwotę 400 zł,</w:t>
      </w:r>
    </w:p>
    <w:p>
      <w:pPr>
        <w:pStyle w:val="Normal"/>
        <w:spacing w:lineRule="auto" w:line="360"/>
        <w:ind w:left="510" w:firstLine="198"/>
        <w:jc w:val="both"/>
        <w:rPr/>
      </w:pPr>
      <w:r>
        <w:rPr/>
        <w:t xml:space="preserve">      </w:t>
      </w:r>
      <w:r>
        <w:rPr/>
        <w:t>- zakup materiałów do zajęć w świetlicy środowiskowej: artykuły papiernicze,               gry edukacyjne itp. 1 300 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 </w:t>
      </w:r>
      <w:r>
        <w:rPr/>
        <w:t>- działalność na rzecz tworzenia zdrowego stylu życia  na kwotę 300zł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 </w:t>
      </w:r>
      <w:r>
        <w:rPr>
          <w:i/>
        </w:rPr>
        <w:t>§ 4220 Zakup środków żywności – 1 800zł</w:t>
      </w:r>
    </w:p>
    <w:p>
      <w:pPr>
        <w:pStyle w:val="Normal"/>
        <w:spacing w:lineRule="auto" w:line="360"/>
        <w:ind w:left="510" w:hanging="0"/>
        <w:jc w:val="both"/>
        <w:rPr>
          <w:iCs/>
        </w:rPr>
      </w:pPr>
      <w:r>
        <w:rPr>
          <w:i/>
        </w:rPr>
        <w:t xml:space="preserve">         </w:t>
      </w:r>
      <w:r>
        <w:rPr>
          <w:iCs/>
        </w:rPr>
        <w:t xml:space="preserve"> </w:t>
      </w:r>
      <w:r>
        <w:rPr>
          <w:iCs/>
        </w:rPr>
        <w:t xml:space="preserve">- zakup pieczywa dla dzieci uczestniczących w zajęciach świetlicy środowiskowo – 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Cs/>
        </w:rPr>
        <w:t xml:space="preserve">            </w:t>
      </w:r>
      <w:r>
        <w:rPr>
          <w:iCs/>
        </w:rPr>
        <w:t>profilaktycznej na kwotę 1 800zł.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i/>
        </w:rPr>
        <w:t xml:space="preserve">     </w:t>
      </w:r>
      <w:r>
        <w:rPr>
          <w:i/>
        </w:rPr>
        <w:t>§ 4240 Zakup pomocy naukowych, dydaktycznych i książek – 500 zł:</w:t>
      </w:r>
    </w:p>
    <w:p>
      <w:pPr>
        <w:pStyle w:val="Normal"/>
        <w:spacing w:lineRule="auto" w:line="360"/>
        <w:ind w:left="510" w:firstLine="198"/>
        <w:jc w:val="both"/>
        <w:rPr/>
      </w:pPr>
      <w:r>
        <w:rPr/>
        <w:t xml:space="preserve">      </w:t>
      </w:r>
      <w:r>
        <w:rPr/>
        <w:t xml:space="preserve">- materiały na użytek komisji, świetlicy profilaktycznej i punktu konsultacyjnego  na </w:t>
      </w:r>
    </w:p>
    <w:p>
      <w:pPr>
        <w:pStyle w:val="Normal"/>
        <w:spacing w:lineRule="auto" w:line="360"/>
        <w:ind w:left="510" w:firstLine="198"/>
        <w:jc w:val="both"/>
        <w:rPr/>
      </w:pPr>
      <w:r>
        <w:rPr/>
        <w:t xml:space="preserve">        </w:t>
      </w:r>
      <w:r>
        <w:rPr/>
        <w:t>kwotę 500zł,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</w:t>
      </w:r>
      <w:r>
        <w:rPr>
          <w:i/>
        </w:rPr>
        <w:t>§ 4300 Zakup usług pozostałych – 12 400 zł</w:t>
      </w:r>
      <w:r>
        <w:rPr/>
        <w:t xml:space="preserve">:  </w:t>
      </w:r>
    </w:p>
    <w:p>
      <w:pPr>
        <w:pStyle w:val="Tekstblokowy"/>
        <w:rPr/>
      </w:pPr>
      <w:r>
        <w:rPr/>
        <w:t xml:space="preserve">   </w:t>
      </w:r>
      <w:r>
        <w:rPr/>
        <w:t xml:space="preserve">-  szkolenia,  konferencje, narady dla członków komisji i pełnomocnika , wyjazdy </w:t>
      </w:r>
    </w:p>
    <w:p>
      <w:pPr>
        <w:pStyle w:val="Tekstblokowy"/>
        <w:rPr/>
      </w:pPr>
      <w:r>
        <w:rPr/>
        <w:t xml:space="preserve">       </w:t>
      </w:r>
      <w:r>
        <w:rPr/>
        <w:t>terapeutyczne po leczeniu podstawowym  na kwotę  2 800zł,</w:t>
      </w:r>
    </w:p>
    <w:p>
      <w:pPr>
        <w:pStyle w:val="Tekstblokowy"/>
        <w:ind w:left="162" w:right="-186" w:firstLine="708"/>
        <w:rPr/>
      </w:pPr>
      <w:r>
        <w:rPr/>
        <w:t xml:space="preserve">   </w:t>
      </w:r>
      <w:r>
        <w:rPr/>
        <w:t xml:space="preserve">- prowadzenie punktu konsultacyjnego dla osób uzależnionych i ofiar przemocy               </w:t>
      </w:r>
    </w:p>
    <w:p>
      <w:pPr>
        <w:pStyle w:val="Tekstblokowy"/>
        <w:ind w:left="162" w:right="-186" w:firstLine="708"/>
        <w:rPr/>
      </w:pPr>
      <w:r>
        <w:rPr/>
        <w:t xml:space="preserve">     </w:t>
      </w:r>
      <w:r>
        <w:rPr/>
        <w:t>w rodzinie na kwotę 7 500zł,</w:t>
      </w:r>
    </w:p>
    <w:p>
      <w:pPr>
        <w:pStyle w:val="Tekstblokowy"/>
        <w:ind w:left="162" w:right="-186" w:firstLine="708"/>
        <w:rPr/>
      </w:pPr>
      <w:r>
        <w:rPr/>
        <w:t xml:space="preserve">   </w:t>
      </w:r>
      <w:r>
        <w:rPr/>
        <w:t>- przedstawienia i spektakle – 1 100zł,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    </w:t>
      </w:r>
      <w:r>
        <w:rPr/>
        <w:t>- wyjazdy na kolonie i obozy na kwotę 1 000zł,</w:t>
      </w:r>
    </w:p>
    <w:p>
      <w:pPr>
        <w:pStyle w:val="Normal"/>
        <w:spacing w:lineRule="auto" w:line="360"/>
        <w:ind w:left="510" w:right="-186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§ 4400 Opłaty za administrowanie i czynsze za budynki, lokale i pomieszczenia           </w:t>
      </w:r>
    </w:p>
    <w:p>
      <w:pPr>
        <w:pStyle w:val="Normal"/>
        <w:spacing w:lineRule="auto" w:line="360"/>
        <w:ind w:left="510" w:right="-186" w:hanging="0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garażowe – 2 200zł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   </w:t>
      </w:r>
      <w:r>
        <w:rPr/>
        <w:t>- wynajem lokalu na punkt konsultacyjny na kwotę 2 200zł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</w:t>
      </w:r>
      <w:r>
        <w:rPr>
          <w:i/>
        </w:rPr>
        <w:t>§ 4410  Podróże służbowe krajowe – 500zł</w:t>
      </w:r>
      <w:r>
        <w:rPr/>
        <w:t xml:space="preserve">    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opłata kosztów podróży, delegacji służbowych na kwotę 500zł.</w:t>
      </w:r>
    </w:p>
    <w:p>
      <w:pPr>
        <w:pStyle w:val="Normal"/>
        <w:spacing w:lineRule="auto" w:line="360"/>
        <w:ind w:left="510" w:right="-569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§ 4610 Koszty postępowania sądowego i prokuratorskiego – 700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 opłaty sądowe w kwocie 700zł.</w:t>
      </w:r>
    </w:p>
    <w:p>
      <w:pPr>
        <w:pStyle w:val="Normal"/>
        <w:spacing w:lineRule="auto" w:line="360"/>
        <w:ind w:left="510" w:right="-569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§ 4700 Szkolenia pracowników niebędących członkami korpusu służby cywilnej – 600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>
          <w:i/>
        </w:rPr>
        <w:t xml:space="preserve">        </w:t>
      </w:r>
      <w:r>
        <w:rPr/>
        <w:t>-  udział w szkoleniach w kwocie 600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>Rozdz. 85195 – Pozostała działalność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wydatki na utrzymanie ośrodka zdrowia na kwotę 63 848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zakup sprzętu i wyposażenia w kwocie 20 000zł</w:t>
      </w:r>
    </w:p>
    <w:p>
      <w:pPr>
        <w:pStyle w:val="Normal"/>
        <w:spacing w:lineRule="auto" w:line="360"/>
        <w:ind w:right="-569" w:hanging="0"/>
        <w:jc w:val="both"/>
        <w:rPr>
          <w:b/>
          <w:b/>
        </w:rPr>
      </w:pPr>
      <w:r>
        <w:rPr>
          <w:b/>
        </w:rPr>
        <w:t>Dział 852 – Pomoc społeczna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</w:t>
      </w:r>
      <w:r>
        <w:rPr/>
        <w:t>Rozdz. 85212 -  Świadczenia rodzinne oraz składki na ubezpieczenia emerytalne i rentowe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      </w:t>
      </w:r>
      <w:r>
        <w:rPr/>
        <w:t>z ubezpieczenia społecznego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   </w:t>
      </w:r>
      <w:r>
        <w:rPr/>
        <w:t xml:space="preserve">- zadania zlecone na kwotę 1 454 000 zł.  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</w:t>
      </w:r>
      <w:r>
        <w:rPr/>
        <w:t xml:space="preserve">Rozdz. 85213 – Składki na ubezpieczenie zdrowotne opłacane za osoby pobierające niektóre  </w:t>
      </w:r>
    </w:p>
    <w:p>
      <w:pPr>
        <w:pStyle w:val="Normal"/>
        <w:spacing w:lineRule="auto" w:line="360"/>
        <w:ind w:left="1260" w:right="-6" w:hanging="1260"/>
        <w:jc w:val="both"/>
        <w:rPr/>
      </w:pPr>
      <w:r>
        <w:rPr/>
        <w:t xml:space="preserve">                   </w:t>
      </w:r>
      <w:r>
        <w:rPr/>
        <w:t>świadczenia z pomocy społecznej oraz niektóre świadczenia rodzinne oraz za osoby</w:t>
      </w:r>
    </w:p>
    <w:p>
      <w:pPr>
        <w:pStyle w:val="Normal"/>
        <w:spacing w:lineRule="auto" w:line="360"/>
        <w:ind w:left="1260" w:right="-6" w:hanging="1260"/>
        <w:jc w:val="both"/>
        <w:rPr/>
      </w:pPr>
      <w:r>
        <w:rPr/>
        <w:t xml:space="preserve">                   </w:t>
      </w:r>
      <w:r>
        <w:rPr/>
        <w:t>uczestniczące w centrum integracji społecznej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   </w:t>
      </w:r>
      <w:r>
        <w:rPr/>
        <w:t>- zadania zlecone na kwotę 5 000zł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</w:t>
      </w:r>
      <w:r>
        <w:rPr/>
        <w:t>Rozdz. 85214 – Zasiłki i pomoc w naturze oraz składki na ubezpieczenia społeczne.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</w:t>
      </w:r>
      <w:r>
        <w:rPr/>
        <w:t>- zadania zlecone na kwotę 54 000 zł,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</w:t>
      </w:r>
      <w:r>
        <w:rPr/>
        <w:t>- zadania własne na kwotę 162 000 zł.</w:t>
      </w:r>
    </w:p>
    <w:p>
      <w:pPr>
        <w:pStyle w:val="Normal"/>
        <w:spacing w:lineRule="auto" w:line="360"/>
        <w:ind w:right="-569" w:hanging="0"/>
        <w:jc w:val="both"/>
        <w:rPr/>
      </w:pPr>
      <w:r>
        <w:rPr>
          <w:color w:val="FF0000"/>
        </w:rPr>
        <w:t xml:space="preserve">       </w:t>
      </w:r>
      <w:r>
        <w:rPr/>
        <w:t xml:space="preserve">Rozdz. 85215 – Dodatki mieszkaniowe  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      </w:t>
      </w:r>
      <w:r>
        <w:rPr/>
        <w:t>- zadania własne na kwotę 28 100 zł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</w:t>
      </w:r>
      <w:r>
        <w:rPr/>
        <w:t>Rozdz. 85219 – Ośrodki pomocy społecznej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 xml:space="preserve">- zadania własne na kwotę 110 100 zł                 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>Rozdz. 85228 – Usługi opiekuńcze i specjalistyczne usługi opiekuńcze.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zadania zlecone na kwotę 25 000 zł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</w:t>
      </w:r>
      <w:r>
        <w:rPr/>
        <w:t xml:space="preserve">Rozdz. 85295 – Pozostała działalność. 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</w:t>
      </w:r>
      <w:r>
        <w:rPr/>
        <w:t>- posiłek dla potrzebujących i dożywianie uczniów na kwotę 138 720 zł</w:t>
      </w:r>
    </w:p>
    <w:p>
      <w:pPr>
        <w:pStyle w:val="Normal"/>
        <w:spacing w:lineRule="auto" w:line="360"/>
        <w:ind w:right="-569" w:hanging="0"/>
        <w:jc w:val="both"/>
        <w:rPr>
          <w:b/>
          <w:b/>
        </w:rPr>
      </w:pPr>
      <w:r>
        <w:rPr>
          <w:b/>
        </w:rPr>
        <w:t>Dział 853 – Pozostałe zadania w zakresie polityki społecznej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</w:t>
      </w:r>
      <w:r>
        <w:rPr/>
        <w:t>Rozdz. 85395 – Pozostała działalność.</w:t>
      </w:r>
    </w:p>
    <w:p>
      <w:pPr>
        <w:pStyle w:val="Normal"/>
        <w:spacing w:lineRule="auto" w:line="360"/>
        <w:ind w:left="510" w:right="-569" w:hanging="0"/>
        <w:rPr/>
      </w:pPr>
      <w:r>
        <w:rPr/>
        <w:t xml:space="preserve">         </w:t>
      </w:r>
      <w:r>
        <w:rPr/>
        <w:t>- prace społecznie użyteczne  w kwocie 28 500 zł.</w:t>
      </w:r>
    </w:p>
    <w:p>
      <w:pPr>
        <w:pStyle w:val="Normal"/>
        <w:spacing w:lineRule="auto" w:line="360"/>
        <w:ind w:right="-569" w:hanging="0"/>
        <w:rPr>
          <w:b/>
          <w:b/>
        </w:rPr>
      </w:pPr>
      <w:r>
        <w:rPr>
          <w:b/>
        </w:rPr>
        <w:t>Dział 854 – Edukacyjna opieka wychowawcza.</w:t>
      </w:r>
    </w:p>
    <w:p>
      <w:pPr>
        <w:pStyle w:val="Normal"/>
        <w:spacing w:lineRule="auto" w:line="360"/>
        <w:ind w:left="510" w:right="-569" w:hanging="0"/>
        <w:rPr/>
      </w:pPr>
      <w:r>
        <w:rPr/>
        <w:t>Rozdz. 85415 – Pomoc materialna dla uczniów.</w:t>
      </w:r>
    </w:p>
    <w:p>
      <w:pPr>
        <w:pStyle w:val="Normal"/>
        <w:spacing w:lineRule="auto" w:line="360"/>
        <w:ind w:left="510" w:right="-569" w:hanging="0"/>
        <w:rPr/>
      </w:pPr>
      <w:r>
        <w:rPr/>
        <w:t xml:space="preserve">         </w:t>
      </w:r>
      <w:r>
        <w:rPr/>
        <w:t>- stypendia socjalne dla uczniów na kwotę 35 000zł.</w:t>
      </w:r>
    </w:p>
    <w:p>
      <w:pPr>
        <w:pStyle w:val="Normal"/>
        <w:spacing w:lineRule="auto" w:line="360"/>
        <w:ind w:left="510" w:right="-569" w:hanging="0"/>
        <w:rPr/>
      </w:pPr>
      <w:r>
        <w:rPr/>
      </w:r>
    </w:p>
    <w:p>
      <w:pPr>
        <w:pStyle w:val="Normal"/>
        <w:spacing w:lineRule="auto" w:line="360"/>
        <w:ind w:right="-569" w:hanging="0"/>
        <w:jc w:val="both"/>
        <w:rPr>
          <w:b/>
          <w:b/>
        </w:rPr>
      </w:pPr>
      <w:r>
        <w:rPr>
          <w:b/>
        </w:rPr>
        <w:t>Dział 900 – Gospodarka komunalna i ochrona środowiska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</w:t>
      </w:r>
      <w:r>
        <w:rPr/>
        <w:t>Rozdz. 90001 – Gospodarka ściekowa i ochrona wód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</w:t>
      </w:r>
      <w:r>
        <w:rPr/>
        <w:t xml:space="preserve">-  dotacja  celowa  na finansowanie kosztów realizacji inwestycji zakładów  budżetowych 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  </w:t>
      </w:r>
      <w:r>
        <w:rPr/>
        <w:t>z przeznaczeniem na modernizację przepompowni kwota 150 000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Rozdz. 90003 – Oczyszczanie miast i wsi. 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</w:t>
      </w:r>
      <w:r>
        <w:rPr/>
        <w:t xml:space="preserve">- wywóz śmieci, utrzymanie porządku na terenie gminy i utrzymanie przystanków     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 </w:t>
      </w:r>
      <w:r>
        <w:rPr/>
        <w:t>autobusowych na terenie gminy na kwotę 45 000 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</w:t>
      </w:r>
      <w:r>
        <w:rPr/>
        <w:t>Rozdz. 90004 – Utrzymanie zieleni w miastach i gminach na kwotę 50 000 zł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</w:t>
      </w:r>
      <w:r>
        <w:rPr/>
        <w:t>Rozdz. 90013 – Schroniska dla zwierząt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współudział w budowie schroniska dla psów kwota – 55 000zł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</w:t>
      </w:r>
      <w:r>
        <w:rPr/>
        <w:t>Rozdz. 90015 – Oświetlenie ulic, placów i dróg.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</w:t>
      </w:r>
      <w:r>
        <w:rPr/>
        <w:t>- oświetlenie ulic i dróg oraz konserwacja urządzeń oświetleniowych na kwotę 200 000 zł,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</w:t>
      </w:r>
      <w:r>
        <w:rPr/>
        <w:t>- rozbudowa oświetlenia ulicznego na terenie Gminy na kwotę 60 000zł,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</w:t>
      </w:r>
      <w:r>
        <w:rPr/>
        <w:t>Rozdz. 9017 – Zakłady gospodarki komunalnej.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</w:t>
      </w:r>
      <w:r>
        <w:rPr/>
        <w:t>- dotacja przedmiotowa do ceny 1m3 wody i ścieków w wysokości 324 000 zł,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</w:t>
      </w:r>
      <w:r>
        <w:rPr/>
        <w:t>Rozdz. 90095 – Pozostała działalność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</w:t>
      </w:r>
      <w:r>
        <w:rPr/>
        <w:t>- odławianie bezdomnych psów na kwotę 20 000 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</w:t>
      </w:r>
      <w:r>
        <w:rPr/>
        <w:t>-  budowa chodników w parku w m. Grębocice na kwotę 180 000zł</w:t>
      </w:r>
    </w:p>
    <w:p>
      <w:pPr>
        <w:pStyle w:val="Normal"/>
        <w:spacing w:lineRule="auto" w:line="360"/>
        <w:ind w:right="-569" w:hanging="0"/>
        <w:jc w:val="both"/>
        <w:rPr>
          <w:b/>
          <w:b/>
        </w:rPr>
      </w:pPr>
      <w:r>
        <w:rPr>
          <w:b/>
        </w:rPr>
        <w:t>Dział 921 – Kultura i ochrona dziedzictwa narodowego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</w:t>
      </w:r>
      <w:r>
        <w:rPr/>
        <w:t>Rozdz. 92109 – Domy i ośrodki kultury, świetlice i kluby.</w:t>
      </w:r>
    </w:p>
    <w:p>
      <w:pPr>
        <w:pStyle w:val="Normal"/>
        <w:spacing w:lineRule="auto" w:line="360"/>
        <w:ind w:left="870" w:right="174" w:hanging="0"/>
        <w:rPr/>
      </w:pPr>
      <w:r>
        <w:rPr/>
        <w:t xml:space="preserve">  </w:t>
      </w:r>
      <w:r>
        <w:rPr/>
        <w:t xml:space="preserve">- Grębocickie Centrum Kultury: dotacja na bieżące utrzymanie i prowadzenie  </w:t>
      </w:r>
    </w:p>
    <w:p>
      <w:pPr>
        <w:pStyle w:val="Normal"/>
        <w:spacing w:lineRule="auto" w:line="360"/>
        <w:ind w:left="870" w:right="174" w:hanging="0"/>
        <w:rPr/>
      </w:pPr>
      <w:r>
        <w:rPr/>
        <w:t xml:space="preserve">    </w:t>
      </w:r>
      <w:r>
        <w:rPr/>
        <w:t>działalności  kulturalnej na terenie gminy 320 000zł,</w:t>
      </w:r>
    </w:p>
    <w:p>
      <w:pPr>
        <w:pStyle w:val="Normal"/>
        <w:spacing w:lineRule="auto" w:line="360"/>
        <w:ind w:left="870" w:right="-569" w:hanging="0"/>
        <w:rPr/>
      </w:pPr>
      <w:r>
        <w:rPr/>
        <w:t xml:space="preserve">  </w:t>
      </w:r>
      <w:r>
        <w:rPr/>
        <w:t>- zakup wyposażenia i materiałów do świetlic wiejskich na kwotę 24 500zł,</w:t>
      </w:r>
    </w:p>
    <w:p>
      <w:pPr>
        <w:pStyle w:val="Normal"/>
        <w:spacing w:lineRule="auto" w:line="360"/>
        <w:ind w:left="870" w:right="-569" w:hanging="0"/>
        <w:rPr/>
      </w:pPr>
      <w:r>
        <w:rPr/>
        <w:t xml:space="preserve">  </w:t>
      </w:r>
      <w:r>
        <w:rPr/>
        <w:t>- wykonanie elewacji świetlicy w Proszycach na kwotę 80 000 zł,</w:t>
      </w:r>
    </w:p>
    <w:p>
      <w:pPr>
        <w:pStyle w:val="Normal"/>
        <w:spacing w:lineRule="auto" w:line="360"/>
        <w:ind w:left="870" w:right="174" w:hanging="0"/>
        <w:rPr/>
      </w:pPr>
      <w:r>
        <w:rPr/>
        <w:t xml:space="preserve">  </w:t>
      </w:r>
      <w:r>
        <w:rPr/>
        <w:t xml:space="preserve">- wykonanie elewacji i zagospodarowanie terenu WOK w m. Rzeczyca                     </w:t>
      </w:r>
    </w:p>
    <w:p>
      <w:pPr>
        <w:pStyle w:val="Normal"/>
        <w:spacing w:lineRule="auto" w:line="360"/>
        <w:ind w:left="870" w:right="174" w:hanging="0"/>
        <w:rPr/>
      </w:pPr>
      <w:r>
        <w:rPr/>
        <w:t xml:space="preserve">     </w:t>
      </w:r>
      <w:r>
        <w:rPr/>
        <w:t>na kwotę 215 000 zł,</w:t>
      </w:r>
    </w:p>
    <w:p>
      <w:pPr>
        <w:pStyle w:val="Normal"/>
        <w:spacing w:lineRule="auto" w:line="360"/>
        <w:ind w:left="870" w:right="-569" w:hanging="0"/>
        <w:rPr/>
      </w:pPr>
      <w:r>
        <w:rPr/>
        <w:t xml:space="preserve">  </w:t>
      </w:r>
      <w:r>
        <w:rPr/>
        <w:t>- zmiana sposobu użytkowania sklepu na świetlicę w m. Żabice na kwotę 50 000zł,</w:t>
      </w:r>
    </w:p>
    <w:p>
      <w:pPr>
        <w:pStyle w:val="Normal"/>
        <w:spacing w:lineRule="auto" w:line="360"/>
        <w:ind w:left="870" w:right="-569" w:hanging="0"/>
        <w:rPr/>
      </w:pPr>
      <w:r>
        <w:rPr/>
        <w:t xml:space="preserve">  </w:t>
      </w:r>
      <w:r>
        <w:rPr/>
        <w:t xml:space="preserve">- budowa WOK w m. Trzęsów na kwotę 650 000 zł; w tym: </w:t>
      </w:r>
    </w:p>
    <w:p>
      <w:pPr>
        <w:pStyle w:val="Normal"/>
        <w:spacing w:lineRule="auto" w:line="360"/>
        <w:ind w:left="870" w:right="-569" w:hanging="0"/>
        <w:rPr/>
      </w:pPr>
      <w:r>
        <w:rPr/>
        <w:t xml:space="preserve">     </w:t>
      </w:r>
      <w:r>
        <w:rPr/>
        <w:t xml:space="preserve">a) środki własne w wysokości 350 000zł, </w:t>
      </w:r>
    </w:p>
    <w:p>
      <w:pPr>
        <w:pStyle w:val="Normal"/>
        <w:spacing w:lineRule="auto" w:line="360"/>
        <w:ind w:left="870" w:right="-569" w:hanging="0"/>
        <w:rPr/>
      </w:pPr>
      <w:r>
        <w:rPr/>
        <w:t xml:space="preserve">     </w:t>
      </w:r>
      <w:r>
        <w:rPr/>
        <w:t>b) środki unijne – 300 000zł.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</w:t>
      </w:r>
      <w:r>
        <w:rPr/>
        <w:t>Rozdz. 92116 – Biblioteki.</w:t>
      </w:r>
    </w:p>
    <w:p>
      <w:pPr>
        <w:pStyle w:val="Normal"/>
        <w:spacing w:lineRule="auto" w:line="360"/>
        <w:ind w:left="510" w:right="-569" w:hanging="0"/>
        <w:jc w:val="both"/>
        <w:rPr/>
      </w:pPr>
      <w:r>
        <w:rPr/>
        <w:t xml:space="preserve">         </w:t>
      </w:r>
      <w:r>
        <w:rPr/>
        <w:t>- Biblioteka Publiczna w Grębocicach: dotacja na bieżącą działalność 150 000zł</w:t>
      </w:r>
    </w:p>
    <w:p>
      <w:pPr>
        <w:pStyle w:val="Normal"/>
        <w:spacing w:lineRule="auto" w:line="360"/>
        <w:ind w:right="-569" w:hanging="0"/>
        <w:jc w:val="both"/>
        <w:rPr/>
      </w:pPr>
      <w:r>
        <w:rPr/>
        <w:t xml:space="preserve">            </w:t>
      </w:r>
      <w:r>
        <w:rPr/>
        <w:t>Rozdz. 92120 – Ochrona zabytków i opieka nad zabytkami.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</w:t>
      </w:r>
      <w:r>
        <w:rPr/>
        <w:t>- dotacja na ochronę i remonty zabytków kwota 100 000zł,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</w:t>
      </w:r>
      <w:r>
        <w:rPr/>
        <w:t>- „ Rezerwat archeologiczny Obiszów – 933” kwota 300 000zł; w tym: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  </w:t>
      </w:r>
      <w:r>
        <w:rPr/>
        <w:t xml:space="preserve">a)  środki własne w wysokości 90 000zł,  </w:t>
      </w:r>
    </w:p>
    <w:p>
      <w:pPr>
        <w:pStyle w:val="Normal"/>
        <w:spacing w:lineRule="auto" w:line="360"/>
        <w:ind w:left="870" w:right="-569" w:hanging="0"/>
        <w:jc w:val="both"/>
        <w:rPr/>
      </w:pPr>
      <w:r>
        <w:rPr/>
        <w:t xml:space="preserve">     </w:t>
      </w:r>
      <w:r>
        <w:rPr/>
        <w:t>b)  środki unijne – 210 000zł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</w:t>
      </w:r>
      <w:r>
        <w:rPr/>
        <w:t>Rozdz. 92195 – Pozostała działalność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</w:t>
      </w:r>
      <w:r>
        <w:rPr/>
        <w:t>- środki przeznaczone dla sołectw kwota 26 605 zł.</w:t>
      </w:r>
    </w:p>
    <w:p>
      <w:pPr>
        <w:pStyle w:val="Normal"/>
        <w:spacing w:lineRule="auto" w:line="360"/>
        <w:ind w:right="-569" w:hanging="0"/>
        <w:jc w:val="both"/>
        <w:rPr>
          <w:b/>
          <w:b/>
        </w:rPr>
      </w:pPr>
      <w:r>
        <w:rPr>
          <w:b/>
        </w:rPr>
        <w:t>Dział 926 – Kultura fizyczna i sport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Rozdz. 92605 – Zadania z zakresu kultury fizycznej i sportu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- dotacja na realizację programu upowszechniania kultury fizycznej i sportu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w wysokości  79 000zł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- zakup lub wykonanie sprzętu sportowego – 15 000zł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-  wykonanie ogrodzeń i zagospodarowanie gminnych obiektów komunalnych ( plac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zabaw i boiska sportowe ) na kwotę  53 000zł,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</w:t>
      </w:r>
      <w:r>
        <w:rPr/>
        <w:t>- zakup nowych placów zabaw i doposażenie istniejących na kwotę 20 000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Tak oszacowane wydatki na 2009 rok wynoszą </w:t>
      </w:r>
      <w:r>
        <w:rPr>
          <w:b/>
        </w:rPr>
        <w:t>18 179 120 zł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Budżet zamyka się deficytem w kwocie 1 541 277zł, który pokryty zostanie planowaną nadwyżką z lat ubiegłych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Rozchody budżetu Gminy wynoszą kwotę  </w:t>
      </w:r>
      <w:r>
        <w:rPr>
          <w:b/>
          <w:u w:val="single"/>
        </w:rPr>
        <w:t>114 800 zł</w:t>
      </w:r>
      <w:r>
        <w:rPr/>
        <w:t xml:space="preserve"> w tym 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życzka w wysokości 105 000 zł ( zaciągnięta w roku 2007  w WFOŚiGW na kwotę 213 000zł ) z przeznaczeniem na budowę kanalizacji sanitarnej w m.  Ogorzele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życzka w wysokości 9 800 zł ( zaciągnięta w roku 2008 w WFOŚiGW na kwotę    14 800zł ) z przeznaczeniem na montaż instalacji solarnej dla potrzeb c.w.u. Przedszkola Publicznego w Grębocic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left="0" w:firstLine="708"/>
        <w:jc w:val="center"/>
        <w:rPr/>
      </w:pPr>
      <w:r>
        <w:rPr>
          <w:b/>
          <w:sz w:val="28"/>
          <w:szCs w:val="28"/>
        </w:rPr>
        <w:t>Przychody i wydatki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ego Funduszu Ochrony Środowiska i Gospodarki Wodnej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>W związku z wejściem w życie ustawy z dnia 10 lipca 2008r. o odpadach wydobywczych ( Dz. U. Nr 138, poz. 865 ), GFOŚiGW został pozbawiony przychodów, na które składały się przede wszystkim wpływy za składowanie odpadów na terenie gminy.</w:t>
      </w:r>
    </w:p>
    <w:p>
      <w:pPr>
        <w:pStyle w:val="TextBodyIndent"/>
        <w:ind w:left="0" w:firstLine="708"/>
        <w:rPr/>
      </w:pPr>
      <w:r>
        <w:rPr/>
        <w:t xml:space="preserve">W związku z powyższym po stronie przychodów planuje się jedynie kwotę w wysokości </w:t>
      </w:r>
      <w:r>
        <w:rPr>
          <w:b/>
        </w:rPr>
        <w:t>5 000zł</w:t>
      </w:r>
      <w:r>
        <w:rPr/>
        <w:t xml:space="preserve"> jako wpływy z różnych opł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Środki funduszu obrotowego jakie pozostaną na koniec 2008r. i przychody za 2009r. w łącznej kwocie </w:t>
      </w:r>
      <w:r>
        <w:rPr>
          <w:b/>
          <w:u w:val="single"/>
        </w:rPr>
        <w:t>2 763 000zł</w:t>
      </w:r>
      <w:r>
        <w:rPr>
          <w:u w:val="single"/>
        </w:rPr>
        <w:t xml:space="preserve"> planuje przeznaczyć się na: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§ 2450 -  Dotacje przekazane z funduszy celowych na realizację zadań 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>
          <w:b/>
        </w:rPr>
        <w:t xml:space="preserve">bieżących dla jednostek niezaliczanych do sektora finansów publicznych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kwota -                                                                                                                       30 000zł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„Program Małych Ulepszeń” na kwotę  -                                         15 000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program usuwania azbestu na kwotę -                                             15 000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§ 2960 – Przelewy redystrybucyjne.                                                                      2 050 000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zwrot  nadwyżki  za 2008r. do WFOŚiGW w kwocie  -            2 050 000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§ 4210 – zakup materiałów i wyposażenia                                                                  9 500z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- pomoce, nagrody, prasa ekologiczna, materiały na kwotę  -       9 500z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      320 000zł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</w:t>
      </w:r>
      <w:r>
        <w:rPr/>
        <w:t>z tego na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-      gospodarkę odpadami i monitoring środowiska na kwotę -   30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rzymanie, pielęgnacja i wycinka drzew na kwotę -              45 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gospodarowanie i utrzymanie terenów zieleni na kwotę -   50 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ielęgnacja pomników przyrody na kwotę  -                            7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„</w:t>
      </w:r>
      <w:r>
        <w:rPr/>
        <w:t>Zielona Szkoła” na kwotę  -                                                    28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nkursy ekologiczne na kwotę  -                                              3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kcja sprzątanie świata na kwotę  -                                            2 5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trzymanie serwera do aparatury SEJS-NET na kwotę  -        11 500zł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rsztaty terenowe „ Zielona Akcja” na kwotę  -                      3 5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kologia w szkołach na kwotę -                                                  4 5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rzymanie Centrum Edukacji Przyrodniczej na kwotę  -        10 000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lany odnowy miejscowości na kwotę  -                                  10 000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„ </w:t>
      </w:r>
      <w:r>
        <w:rPr/>
        <w:t xml:space="preserve">Zagospodarowanie parku w Grębocicach” na kwotę          115 000zł     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510" w:hanging="0"/>
        <w:rPr/>
      </w:pPr>
      <w:r>
        <w:rPr>
          <w:b/>
        </w:rPr>
        <w:t>§ 4430 -  Różne opłaty i składki                                                                                 3 500zł</w:t>
      </w:r>
      <w:r>
        <w:rPr/>
        <w:t>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</w:t>
      </w:r>
      <w:r>
        <w:rPr/>
        <w:t>-    ubezpieczenie pojemników na odpady segregowane na kwotę -  3 500zł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</w:r>
    </w:p>
    <w:p>
      <w:pPr>
        <w:pStyle w:val="Normal"/>
        <w:spacing w:lineRule="auto" w:line="360"/>
        <w:ind w:left="510" w:hanging="0"/>
        <w:jc w:val="both"/>
        <w:rPr>
          <w:b/>
          <w:b/>
        </w:rPr>
      </w:pPr>
      <w:r>
        <w:rPr>
          <w:b/>
        </w:rPr>
        <w:t xml:space="preserve">§ 6110 – Wydatki inwestycyjne funduszy celowych                                            350 000zł, 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  <w:t xml:space="preserve">          </w:t>
      </w:r>
      <w:r>
        <w:rPr/>
        <w:t>z teg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udowa sieci wodociągowej – tranzyt Proszyce – Proszówek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Krzydłowice wraz z modernizacją zbiorników retencyjnych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i hydroforni w m. Krzydłowice  na kwotę   -        350 000 zł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10" w:hanging="0"/>
        <w:jc w:val="both"/>
        <w:rPr/>
      </w:pPr>
      <w:r>
        <w:rPr/>
      </w:r>
    </w:p>
    <w:p>
      <w:pPr>
        <w:pStyle w:val="Normal"/>
        <w:spacing w:lineRule="auto" w:line="360"/>
        <w:ind w:left="51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276" w:right="127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10" w:hanging="0"/>
      <w:jc w:val="both"/>
      <w:outlineLvl w:val="0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10" w:right="-569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ta">
    <w:name w:val="dat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i/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57" w:firstLine="346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162" w:right="-569"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7:00Z</dcterms:created>
  <dc:creator>URZĄD GMINY</dc:creator>
  <dc:description/>
  <cp:keywords/>
  <dc:language>en-US</dc:language>
  <cp:lastModifiedBy> </cp:lastModifiedBy>
  <cp:lastPrinted>2008-11-05T08:29:00Z</cp:lastPrinted>
  <dcterms:modified xsi:type="dcterms:W3CDTF">2008-11-19T07:55:00Z</dcterms:modified>
  <cp:revision>84</cp:revision>
  <dc:subject/>
  <dc:title>O b j a ś n i e n i a</dc:title>
</cp:coreProperties>
</file>