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U C H W A Ł A   NR  XXXIV/145/200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y Gminy  Grębocice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dnia 10 grudnia 2008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budżetu  Gminy  Grębocice  na  rok  200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kstpodstawowy2"/>
        <w:spacing w:lineRule="auto" w:line="240"/>
        <w:rPr/>
      </w:pPr>
      <w:r>
        <w:rPr>
          <w:color w:val="FF0000"/>
        </w:rPr>
        <w:t xml:space="preserve">                 </w:t>
      </w:r>
      <w:r>
        <w:rPr/>
        <w:t xml:space="preserve">Na podstawie </w:t>
      </w:r>
      <w:r>
        <w:rPr>
          <w:bCs/>
        </w:rPr>
        <w:t>art. 18 ust. 2 pkt 4, pkt 9</w:t>
      </w:r>
      <w:r>
        <w:rPr/>
        <w:t xml:space="preserve"> lit. „d”</w:t>
      </w:r>
      <w:r>
        <w:rPr>
          <w:bCs/>
        </w:rPr>
        <w:t xml:space="preserve"> oraz lit. „i”</w:t>
      </w:r>
      <w:r>
        <w:rPr/>
        <w:t xml:space="preserve"> ustawy z dnia 8 marca 1990 r. o samorządzie gminnym ( Dz. U. z 2001 r. Nr 142, poz.1591 ze zm.) oraz art. 165,      art. 173, art. 184, art. 188 ust. 2 i art. 195 ust. 2 ustawy z dnia 30 czerwca 2005 r. o finansach publicznych ( Dz. U. Nr 249, poz. 2104 ze zm.)  </w:t>
      </w:r>
      <w:r>
        <w:rPr>
          <w:b/>
          <w:i/>
        </w:rPr>
        <w:t>Rada Gminy uchwala co następuje</w:t>
      </w:r>
      <w:r>
        <w:rPr>
          <w:i/>
        </w:rPr>
        <w:t>:</w:t>
      </w:r>
    </w:p>
    <w:p>
      <w:pPr>
        <w:pStyle w:val="Normal"/>
        <w:autoSpaceDE w:val="false"/>
        <w:rPr>
          <w:i/>
          <w:i/>
          <w:sz w:val="28"/>
        </w:rPr>
      </w:pPr>
      <w:r>
        <w:rPr>
          <w:i/>
          <w:sz w:val="28"/>
        </w:rPr>
        <w:t xml:space="preserve">     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1.Dochody budżetu gminy w wysokości                                                       </w:t>
      </w:r>
      <w:r>
        <w:rPr>
          <w:b/>
          <w:bCs/>
          <w:sz w:val="24"/>
          <w:szCs w:val="24"/>
        </w:rPr>
        <w:t xml:space="preserve">  16 637 843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1) dochody bieżące</w:t>
      </w: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bCs/>
          <w:sz w:val="24"/>
          <w:szCs w:val="24"/>
        </w:rPr>
        <w:t>16 507 543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) dochody z podatków i opłat lokalnych                                                             5 339 483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) dochody z tytułu wydawania zezwoleń na sprzedaż napojów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lkoholowych                                                                                                            51 70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c) udziały w podatkach stanowiących dochód budżetu państwa                         1 870 303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) pozostałe dochody własne gminy                                                                    2 484 563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e) subwencje ogólne z budżetu państwa                                                              4 836 432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f) dotacje celowe otrzymane z budżetu państwa na realizację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adań bieżących z zakresu administracji rządowej oraz innych</w:t>
      </w:r>
    </w:p>
    <w:p>
      <w:pPr>
        <w:pStyle w:val="Normal"/>
        <w:autoSpaceDE w:val="false"/>
        <w:rPr/>
      </w:pPr>
      <w:r>
        <w:rPr>
          <w:sz w:val="24"/>
          <w:szCs w:val="24"/>
        </w:rPr>
        <w:t>zadań zleconych gminie (związkom gmin) ustawami                                          1 608 962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g) dotacje celowe otrzymane z budżetu państwa na realizację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łasnych zadań bieżących gmin                                                                              316 100 zł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2) dochod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jątkowe                                                                                           130 300</w:t>
      </w:r>
      <w:r>
        <w:rPr>
          <w:b/>
          <w:bCs/>
          <w:sz w:val="24"/>
          <w:szCs w:val="24"/>
        </w:rPr>
        <w:t xml:space="preserve">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) dochody z tytułu odpłatnego nabycia prawa własności nieruchomości               125 300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) dochody ze sprzedaży majątku                                                                                5 000 z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godnie z załącznikiem nr 1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1. Wydatki budżetu gminy w wysokości                                                          </w:t>
      </w:r>
      <w:r>
        <w:rPr>
          <w:b/>
          <w:bCs/>
          <w:sz w:val="24"/>
          <w:szCs w:val="24"/>
        </w:rPr>
        <w:t>18 179 120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1) wydatki bieżące                                                                                              14 506 12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) wynagrodzenia i pochodne od wynagrodzeń                                                    6 600 322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) dotacje                                                                                                               1 000 50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c) wydatki na obsługę długu                                                                                       10 00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) wydatki zw. z rozwiązywaniem problemów alkoholowych                                   46 40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) wydatki zw. z przeciwdziałaniem narkomanii                                                          5 300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) pozostałe wydatki                                                                                               6 843 598 zł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wydatki majątkowe                                                                                          3 673 00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) dotacje na inwestycje                                                                                             350 00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) wydatki na rzecz związku gmin na dofinansowanie zadań inwestycyjnych           55 000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) pozostałe wydatki na finansowanie inwestycji                                                   3 268 000 z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godnie z załącznikiem nr 2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Dochody i wydatki budżetu gminy w szczegółowości działów i rozdziałów klasyfikacji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udżetowej zawiera </w:t>
      </w:r>
      <w:r>
        <w:rPr>
          <w:i/>
          <w:sz w:val="24"/>
          <w:szCs w:val="24"/>
        </w:rPr>
        <w:t>załącznik Nr 3</w:t>
      </w:r>
      <w:r>
        <w:rPr>
          <w:sz w:val="24"/>
          <w:szCs w:val="24"/>
        </w:rPr>
        <w:t xml:space="preserve"> do niniejszej uchwał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 Deficyt budżetu gminy w wysokości                                                                   </w:t>
      </w:r>
      <w:r>
        <w:rPr>
          <w:b/>
          <w:bCs/>
          <w:sz w:val="24"/>
          <w:szCs w:val="24"/>
        </w:rPr>
        <w:t>1 541 277 zł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który zostanie pokryty nadwyżką z lat ubiegłych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Przychody budżetu gminy w wysokości                                                              </w:t>
      </w:r>
      <w:r>
        <w:rPr>
          <w:b/>
          <w:sz w:val="24"/>
          <w:szCs w:val="24"/>
        </w:rPr>
        <w:t>1 656 077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2. Rozchody budżetu gminy w wysokości                                                                  </w:t>
      </w:r>
      <w:r>
        <w:rPr>
          <w:b/>
          <w:sz w:val="24"/>
          <w:szCs w:val="24"/>
        </w:rPr>
        <w:t>114 800</w:t>
      </w:r>
      <w:r>
        <w:rPr>
          <w:b/>
          <w:bCs/>
          <w:sz w:val="24"/>
          <w:szCs w:val="24"/>
        </w:rPr>
        <w:t xml:space="preserve"> z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godnie z załącznikiem nr 4.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 budżecie tworzy się rezerwy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1) ogólną w wysokości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50 000 zł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2) celową w wysokości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30 000 z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przeznaczeniem na realizację zadań własnych z zakresu zarządzania kryzysoweg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Plan przychodów i wydatków dla zakładu budżetoweg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 przychody –                                                                                                   </w:t>
      </w:r>
      <w:r>
        <w:rPr>
          <w:b/>
          <w:bCs/>
          <w:sz w:val="24"/>
          <w:szCs w:val="24"/>
        </w:rPr>
        <w:t>1 920 400 zł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 wydatki –                                                                                                       </w:t>
      </w:r>
      <w:r>
        <w:rPr>
          <w:b/>
          <w:bCs/>
          <w:sz w:val="24"/>
          <w:szCs w:val="24"/>
        </w:rPr>
        <w:t>1 918 920 zł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zgodnie z załącznikiem nr 5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. Dotacje przedmiotowe dla zakładu budżetowego w wysokości:                             </w:t>
      </w:r>
      <w:r>
        <w:rPr>
          <w:b/>
          <w:sz w:val="24"/>
          <w:szCs w:val="24"/>
        </w:rPr>
        <w:t>324 000 zł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Dotacje celowe na wydatki inwestycyjne dla zakładu budżetowego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w wysokości: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150 000 zł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zgodnie z załącznikiem nr 6.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ochody i wydatki związane z realizacją zadań z zakresu administracji rządowej i innych zadań zleconych odrębnymi ustawami oraz wykonywanych na podstawie porozumień             z organami administracji rządowej, </w:t>
      </w:r>
      <w:r>
        <w:rPr>
          <w:i/>
          <w:sz w:val="24"/>
          <w:szCs w:val="24"/>
        </w:rPr>
        <w:t>zgodnie z załącznikiem nr 7.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az rocznych zadań inwestycyjnych planowanych do realizacji w 2009 roku przedstawia </w:t>
      </w:r>
      <w:r>
        <w:rPr>
          <w:i/>
          <w:sz w:val="24"/>
          <w:szCs w:val="24"/>
        </w:rPr>
        <w:t>załącznik nr 8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Limit wydatków na zadania wynikające z Wieloletniego Programu Inwestycyjnego na lata 2009-2011 przedstawia </w:t>
      </w:r>
      <w:r>
        <w:rPr>
          <w:i/>
          <w:sz w:val="24"/>
          <w:szCs w:val="24"/>
        </w:rPr>
        <w:t>załącznik nr 9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 Wydatki  na  programy  i  projekty  realizowane  ze  środków  pochodzących z budżetu    UE oraz innych niepodlegających zwrotowi środków pomocy zagranicznej przedstawia </w:t>
      </w:r>
      <w:r>
        <w:rPr>
          <w:i/>
          <w:sz w:val="24"/>
          <w:szCs w:val="24"/>
        </w:rPr>
        <w:t>załącznik nr 10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 Dotacje podmiotowe dla gminnych instytucji kultury na łączną kwotę :             </w:t>
      </w:r>
      <w:r>
        <w:rPr>
          <w:b/>
          <w:bCs/>
          <w:sz w:val="24"/>
          <w:szCs w:val="24"/>
        </w:rPr>
        <w:t>470 000 zł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zgodnie z załącznikiem nr 11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Dotacje celowe na realizację zadań własnych gminy na łączną kwotę :               </w:t>
      </w:r>
      <w:r>
        <w:rPr>
          <w:b/>
          <w:sz w:val="24"/>
          <w:szCs w:val="24"/>
        </w:rPr>
        <w:t>204 000 zł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godnie z załącznikiem nr 12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Dotacje na realizację zadań wynikających z porozumień zawartych 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między jst na łączną kwotę :                                                                                      </w:t>
      </w:r>
      <w:r>
        <w:rPr>
          <w:b/>
          <w:sz w:val="24"/>
          <w:szCs w:val="24"/>
        </w:rPr>
        <w:t>202 500 zł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godnie z załącznikiem nr 13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Ustala się plan przychodów i wydatków Gminnego Funduszu Ochron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Środowiska  i Gospodarki Wodnej w wysokości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przychody   -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5 000 zł,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ydatki  -                                                                                                        </w:t>
      </w:r>
      <w:r>
        <w:rPr>
          <w:b/>
          <w:sz w:val="24"/>
          <w:szCs w:val="24"/>
        </w:rPr>
        <w:t>2 763 0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ł,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zgodnie z załącznikiem nr 14.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plan przychodów i wydatków dla dochodów własnych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dnostek budżetowych  w wysokości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przychody </w:t>
      </w:r>
      <w:r>
        <w:rPr>
          <w:b/>
          <w:bCs/>
          <w:sz w:val="24"/>
          <w:szCs w:val="24"/>
        </w:rPr>
        <w:t xml:space="preserve"> -                                                                                                         51 000 zł,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ydatki </w:t>
      </w:r>
      <w:r>
        <w:rPr>
          <w:b/>
          <w:bCs/>
          <w:sz w:val="24"/>
          <w:szCs w:val="24"/>
        </w:rPr>
        <w:t xml:space="preserve">  -                                                                                                            51 000 zł,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godnie z załącznikiem nr 15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rognozę łącznej kwoty długu gminy i jego spłaty w latach 2009 – 2010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>zgodnie z załącznikiem nr 16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Upoważnia się Wójta Gminy do zaciągania zobowiązań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 finansowanie wydatków na wieloletnie programy inwestycyjne, na programy            i projekty realizowane ze środków Unii Europejskiej lub bezzwrotnych środków zagranicznych oraz na zadania wynikające z kontraktów wojewódzkich do wysokości określonej w załączniku  Nr 9 i w załączniku Nr 10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tytułu umów, których realizacja w roku następnym jest niezbędna dla zapewnienia ciągłości działania jednostki i termin zapłaty upływa  w roku następnym do kwoty 500 000zł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tytułu pożyczek i kredytów krótkoterminowych na pokrycie występującego w ciągu roku deficytu budżetu gminy w maksymalnej wysokości 200 000 zł.</w:t>
      </w:r>
    </w:p>
    <w:p>
      <w:pPr>
        <w:pStyle w:val="TextBody"/>
        <w:numPr>
          <w:ilvl w:val="0"/>
          <w:numId w:val="3"/>
        </w:numPr>
        <w:spacing w:before="0" w:after="0"/>
        <w:ind w:left="658" w:hanging="357"/>
        <w:jc w:val="both"/>
        <w:rPr>
          <w:sz w:val="24"/>
          <w:szCs w:val="24"/>
        </w:rPr>
      </w:pPr>
      <w:r>
        <w:rPr>
          <w:sz w:val="24"/>
          <w:szCs w:val="24"/>
        </w:rPr>
        <w:t>przekraczających granicę ustaloną w budżecie gminy na rok 2009 w zakresie inwestycji i remontów do kwoty 1 500 000zł,</w:t>
      </w:r>
    </w:p>
    <w:p>
      <w:pPr>
        <w:pStyle w:val="TextBody"/>
        <w:spacing w:before="0" w:after="0"/>
        <w:ind w:left="3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Upoważnia się Wójta Gminy do: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konywania  zmian  w  planie  wydatków  budżetu  gminy  w  zakresie  przenoszenia  wydatków  pomiędzy  rozdziałami  i  paragrafami  klasyfikacji  budżetowej ,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konywania zmian w budżecie polegających na przenoszeniu wydatków inwestycyjnych pomiędzy poszczególnymi zadaniami inwestycyjnymi w ramach danego działu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kazania uprawnień dla kierowników jednostek organizacyjnych do dokonywania zmian w planie wydatków  pomiędzy paragrafami klasyfikacji budżetowej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kazania upoważnień dla kierowników jednostek organizacyjnych do zaciągania zobowiązań z tytułu umów, których realizacja w roku następnym jest niezbędna dla zapewnienia ciągłości działania jednostki i termin zapłaty upływa w roku następ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dzielania poręczeń i gwarancji do wysokości  100 000z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w innych bankach niż w banku wykonującym obsługę bankową  budżetu gminy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autoSpaceDE w:val="false"/>
        <w:rPr/>
      </w:pPr>
      <w:r>
        <w:rPr>
          <w:sz w:val="24"/>
          <w:szCs w:val="24"/>
        </w:rPr>
        <w:t>Wykonanie uchwały powierza się Wójtowi Gminy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chwała  wchodzi  w  życie  z  dniem 1 stycznia 2009 roku  i podlega publikacji w Dzienniku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rzędowym Województwa Dolnośląskiego oraz na tablicy ogłoszeń Urzędu Gminy               w Grębocica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26:00Z</dcterms:created>
  <dc:creator> </dc:creator>
  <dc:description/>
  <cp:keywords/>
  <dc:language>en-US</dc:language>
  <cp:lastModifiedBy> </cp:lastModifiedBy>
  <cp:lastPrinted>2008-11-10T12:14:00Z</cp:lastPrinted>
  <dcterms:modified xsi:type="dcterms:W3CDTF">2008-12-16T10:05:00Z</dcterms:modified>
  <cp:revision>91</cp:revision>
  <dc:subject/>
  <dc:title>PROJEKT</dc:title>
</cp:coreProperties>
</file>