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551180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43.4pt;width:181.25pt;height:86.85pt" coordorigin="-29,-868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1;top:496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29;top:-868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O BRAKU PODSTAW </w:t>
      </w:r>
    </w:p>
    <w:p>
      <w:pPr>
        <w:pStyle w:val="Heading2"/>
        <w:rPr/>
      </w:pPr>
      <w:r>
        <w:rPr/>
        <w:t>DO WYKLUCZENIA Z POSTĘPOWANIA</w:t>
      </w:r>
    </w:p>
    <w:p>
      <w:pPr>
        <w:pStyle w:val="Normal"/>
        <w:tabs>
          <w:tab w:val="clear" w:pos="709"/>
          <w:tab w:val="right" w:pos="9072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w trybie przetargu nieograniczonego o nazwie</w:t>
      </w:r>
      <w:r>
        <w:rPr>
          <w:b/>
          <w:sz w:val="22"/>
          <w:szCs w:val="22"/>
        </w:rPr>
        <w:t xml:space="preserve">: Sprawowanie nadzoru inwestorskiego w specjalnościach: konstrukcyjno –        budowlanej, sanitarnej, elektrycznej oraz drogowej nad robotami budowlanymi związanymi z realizacją inwestycji p.n.: Budowa gimnazjum w miejscowości Grębocice przy ul. Szkolnej. (Nr sprawy ZP 341-24/10) </w:t>
      </w:r>
      <w:r>
        <w:rPr>
          <w:sz w:val="22"/>
          <w:szCs w:val="22"/>
        </w:rPr>
        <w:t xml:space="preserve"> oraz po zapoznaniu się  z  przepisami ustawy z dnia 29 stycznia 2004 r. Prawo zamówień publicznych </w:t>
      </w:r>
      <w:r>
        <w:rPr>
          <w:rFonts w:eastAsia="SimSun;宋体"/>
          <w:color w:val="000000"/>
          <w:sz w:val="22"/>
          <w:szCs w:val="22"/>
        </w:rPr>
        <w:t xml:space="preserve">(tekst jednolity </w:t>
      </w:r>
      <w:r>
        <w:rPr>
          <w:sz w:val="22"/>
          <w:szCs w:val="22"/>
        </w:rPr>
        <w:t>- Dz. U. Nr 113 z 2010, poz. 759 ze</w:t>
      </w:r>
      <w:r>
        <w:rPr>
          <w:b/>
          <w:color w:val="FF33CC"/>
          <w:sz w:val="22"/>
          <w:szCs w:val="22"/>
        </w:rPr>
        <w:t xml:space="preserve"> </w:t>
      </w:r>
      <w:r>
        <w:rPr>
          <w:sz w:val="22"/>
          <w:szCs w:val="22"/>
        </w:rPr>
        <w:t>zmianami), świadom odpowiedzialności karnej za składanie fałszywych oświadczeń (art. 297 i 305 k.k), oświadczam, że</w:t>
      </w:r>
      <w:r>
        <w:rPr>
          <w:color w:val="0000FF"/>
          <w:sz w:val="22"/>
          <w:szCs w:val="22"/>
        </w:rPr>
        <w:t xml:space="preserve"> </w:t>
      </w:r>
      <w:r>
        <w:rPr>
          <w:bCs/>
          <w:sz w:val="22"/>
          <w:szCs w:val="22"/>
        </w:rPr>
        <w:t>podmiot, który reprezentuję:</w:t>
      </w:r>
    </w:p>
    <w:p>
      <w:pPr>
        <w:pStyle w:val="TextBody"/>
        <w:tabs>
          <w:tab w:val="clear" w:pos="709"/>
          <w:tab w:val="left" w:pos="284" w:leader="none"/>
        </w:tabs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nie wyrządził szkody poprzez niewykonanie lub nienależyte wykonanie zamówienia, która została stwierdzona prawomocnym orzeczeniem sądu wydanym w okresie 3 lat przed wszczęciem niniejszego postępowania,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nie jest poddany procesowi likwidacyjnemu ani jego upadłość nie została ogłoszona, (po ogłoszeniu upadłości zawarł układ zatwierdzony prawomocnym postanowieniem sądu, który nie przewiduje zaspokojenia wierzycieli poprzez likwidację majątku upadłego*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</w:rPr>
        <w:t>nie  zalega z uiszczeniem podatków, opłat lub składek na ubezpieczenie społeczne lub zdrowotne, (zalega lecz uzyskał przewidziane  prawem zwolnienie, odroczenie, rozłożenie na raty zaległych płatności lub wstrzymanie w całości wykonania decyzji właściwego organu*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oraz, że osoba fizyczna*/</w:t>
      </w:r>
      <w:r>
        <w:rPr>
          <w:sz w:val="22"/>
          <w:szCs w:val="22"/>
        </w:rPr>
        <w:t xml:space="preserve"> wspólnik spółki jawnej*/ partner*/członek zarządu spółki jawnej*/ komplementariusz spółki komandytowej*/komandytowo-akcyjnej*/, urzędujący członkowie organu zarządzającego osoby prawnej */, która reprezentuję</w:t>
        <w:tab/>
        <w:br/>
        <w:t>- nie zostałem / nie zostali*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prawomocnie skazany/i za przestępstwo popełnione w związku z postępowaniem o udzielenie zamówienia publicznego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</w:rPr>
        <w:t>w stosunku do podmiotu zbiorowego, który reprezentuję, nie orzeczono zakazu ubiegania się o zamówienia, na podstawie przepisów o odpowiedzialności zbiorowych za czyny zabronione pod groźbą kar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*- niepotrzebne skreślić  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3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3"/>
        </w:tabs>
        <w:ind w:left="1813" w:hanging="397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26:00Z</dcterms:created>
  <dc:creator>Nieznany</dc:creator>
  <dc:description/>
  <cp:keywords/>
  <dc:language>en-US</dc:language>
  <cp:lastModifiedBy>User</cp:lastModifiedBy>
  <cp:lastPrinted>2004-07-22T13:41:00Z</cp:lastPrinted>
  <dcterms:modified xsi:type="dcterms:W3CDTF">2010-12-28T09:05:00Z</dcterms:modified>
  <cp:revision>8</cp:revision>
  <dc:subject/>
  <dc:title>Formularz	Załącznik nr 2 do</dc:title>
</cp:coreProperties>
</file>