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WYKAZ OSÓB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tóre będą uczestniczyć w wykonywaniu zamówienia, odpowiedzialnych za sprawowanie nadzoru inwestorskiego nad robotami budowlanymi wraz z informacjami  na temat ich kwalifikacji zawodowych, doświadczenia i</w:t>
      </w:r>
      <w:r>
        <w:rPr>
          <w:u w:val="none"/>
        </w:rPr>
        <w:t xml:space="preserve"> </w:t>
      </w:r>
      <w:r>
        <w:rPr>
          <w:b w:val="false"/>
          <w:u w:val="none"/>
        </w:rPr>
        <w:t>wykształcenia niezbędnych do wykonania zamówienia, oraz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900"/>
        <w:gridCol w:w="1980"/>
        <w:gridCol w:w="1275"/>
        <w:gridCol w:w="2268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kwalifikacje i doświad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dowla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-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Zakres czynności jakie dana osoba będzie wykonywał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formacja o podstawie dysponowania wskazaną osobą 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Do załącznika nr 5b należy dołączyć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oświadczenia</w:t>
      </w:r>
      <w:r>
        <w:rPr>
          <w:sz w:val="22"/>
        </w:rPr>
        <w:t>, że osoby, które będą uczestniczyć w wykonywaniu zamówienia, posiadają wymagane doświadczenie i uprawnienia, zgodnie z ustawą - Prawo budowlane (</w:t>
      </w:r>
      <w:r>
        <w:rPr>
          <w:bCs/>
          <w:sz w:val="22"/>
        </w:rPr>
        <w:t xml:space="preserve">uprawnienia budowlane i </w:t>
      </w:r>
      <w:r>
        <w:rPr>
          <w:sz w:val="22"/>
          <w:szCs w:val="22"/>
        </w:rPr>
        <w:t>aktualne zaświadczenia o członkostwie we właściwej izbie samorządu zawodowego</w:t>
      </w:r>
      <w:r>
        <w:rPr>
          <w:bCs/>
          <w:sz w:val="22"/>
        </w:rPr>
        <w:t xml:space="preserve"> wykazanych osó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isemne zobowiązanie wskazanych osób, potwierdzające przyszły udział w wykonywaniu zamówienia, jeżeli w wykazie wykonawca wskazał osoby, którymi </w:t>
      </w: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  <w:t>będzie dysponował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>Numer sprawy ZP 341-24/10</w:t>
    </w:r>
    <w:r>
      <w:rPr>
        <w:b/>
      </w:rPr>
      <w:tab/>
      <w:tab/>
    </w:r>
    <w:r>
      <w:rPr/>
      <w:t>Zał. nr 5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0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2-28T09:13:00Z</dcterms:modified>
  <cp:revision>12</cp:revision>
  <dc:subject/>
  <dc:title>WYKAZ WYKONANYCH W CIĄGU OSTATNICH 3 LAT NAJWAŻNIEJSZYCH PRAC O CHARAKTERZE ZAWIERAJĄCYM WSZYSTKIE ELEMENTY ZADANIA OFERTOWEGO</dc:title>
</cp:coreProperties>
</file>