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OFERTA PRZETARGOWA </w:t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podstawowego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>W związku z ogłoszeniem postępowania prowadzonego w trybie przetargu nieograniczonego o nazwie </w:t>
      </w:r>
      <w:r>
        <w:rPr>
          <w:b/>
          <w:lang w:val="pl-PL"/>
        </w:rPr>
        <w:t>„Zakup i dostawa sprzętu medycznego tj. aparatu do badań ultrasonograficznych z trzema głowicami: Liniową, Convexową, Endowaginalną.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ferujemy wykonanie przedmiotu zamówienia, zgodnie z warunkami dokumentacji przetargowej za cenę brutto: _____________________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 xml:space="preserve">słownie ____________________________________________________________________, w tym podatek VAT _______%, tj. ______________________________________________zł, </w:t>
        <w:br/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Na cenę brutto składają się następujące elementy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- koszty Urządzenia ultrasonograficznego o parametrach zgodnych z zestawieniem parametrów technicznych stanowiącym załącznik nr 1A do SIWZ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- koszty transportu, montażu i uruchomienia Urządzeni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- koszty przeprowadzenia szkolenia personelu wyznaczonego przez Zamawiającego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do ____ dni od dnia podpisania umow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Udzielamy zamawiającemu gwarancji na okres ____ miesięcy na dostarczone Urządzenie        (w tym aparat, głowice, printer), a także zapewniamy wszelkie wymagania co do sprzętu zgodnie z wytycznymi zawartymi w opisie technicznym będącym załącznikiem 1A do niniejszej Specyfikacji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świadczamy, że zapoznaliśmy się ze specyfikacją istotnych warunków zamówienia (w tym z projektem umowy) i nie wnosimy do niej zastrzeżeń oraz przyjmujemy warunki w niej zawarte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świadczamy, że uważamy się za związanych niniejszą ofertą na czas wskazany w SIWZ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rFonts w:eastAsia="Arial Unicode MS"/>
          <w:lang w:val="pl-PL"/>
        </w:rPr>
        <w:t xml:space="preserve">Przedmiot zamówienia zamierzamy zrealizować bez udziału </w:t>
      </w:r>
      <w:r>
        <w:rPr>
          <w:rFonts w:eastAsia="Arial Unicode MS"/>
          <w:color w:val="000000"/>
          <w:lang w:val="pl-PL"/>
        </w:rPr>
        <w:t>Podwykonawców/ z udziałem Podwykonawców. Zakres zadań, które zostaną powierzone do realizacji podwykonawcom zawiera zał. nr__________ do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ta została złożona na ___stronach,  kolejno ponumerowanych od nr ___  do nr ___ (wraz z załącznikami)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/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Załącznik 1A do SIWZ</w:t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Zestawienie wymaganych parametrów technicznych</w:t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trasonograf z 3 głowicami: Convex, Linia, End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/>
          <w:b/>
          <w:bCs/>
          <w:sz w:val="24"/>
          <w:lang w:val="pl-PL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  <w:t xml:space="preserve">Pełna nazwa urządzenia: 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  <w:t>Producent: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  <w:t xml:space="preserve">Kraj: 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  <w:t xml:space="preserve">Rok produkcji: </w:t>
        <w:tab/>
        <w:t>wymagany 2011 r.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63"/>
        <w:gridCol w:w="3782"/>
        <w:gridCol w:w="1558"/>
        <w:gridCol w:w="311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apara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ek granicz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Kliniczny, cyfrowy, wysokiej klasy aparat ultrasonograficzny z kolorowym Dopplere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nstrukcja i oprogramowanie oferowanej wersji aparatu – wprowadzone do produkcji i eksploatacji w 2009 roku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twornik 12-bitow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Zaawansowany technicznie cyfrowy system formowania  wiązki ultradźwiękowej.</w:t>
            </w:r>
          </w:p>
          <w:p>
            <w:pPr>
              <w:pStyle w:val="Normal"/>
              <w:rPr/>
            </w:pPr>
            <w:r>
              <w:rPr/>
              <w:t>Opisa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niezależnych kanałów nadawczych: min. 10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niezależnych kanałów odbiorczych: min. 10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aktywnych gniazd głowic obrazowych: min.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Dynamika obrazu: co najmniej 190 dB. </w:t>
            </w:r>
            <w:r>
              <w:rPr/>
              <w:t>Określi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nitor LCD wysokiej rozdzielczości bez przeplotu o przekątnej ekranu minimum 15 cali. Możliwość obrotu ekranu monitora w płaszczyźnie poziomej i pionowej oraz zmiana wysokości monitora względem pulpitu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Zakres częstotliwości pracy USG: od 2 MHz do co najmniej 14 MHz. </w:t>
            </w:r>
            <w:r>
              <w:rPr/>
              <w:t xml:space="preserve">Określić zakre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Liczba obrazów pamięci dynamicznej (tzw. </w:t>
            </w:r>
            <w:r>
              <w:rPr/>
              <w:t>Cineloop): min. 2000 Poda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Możliwość uzyskania dynamicznych obrazów po zamrożeniu ze zmianą prędkości odtwarzania (tzw. </w:t>
            </w:r>
            <w:r>
              <w:rPr/>
              <w:t>Cineloop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mięć dynamiczna dla trybu M-mode lub D-mode min. 1000 sek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łębokość pola obrazowego: co najmniej od 2 cm do 24 cm. </w:t>
            </w:r>
            <w:r>
              <w:rPr/>
              <w:t xml:space="preserve">Opisać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Ilość ustawień wstępnych </w:t>
              <w:br/>
              <w:t>(tzw. Presetów) programowanych przez użytkownika: minimum 15</w:t>
            </w:r>
          </w:p>
          <w:p>
            <w:pPr>
              <w:pStyle w:val="Normal"/>
              <w:rPr/>
            </w:pPr>
            <w:r>
              <w:rPr/>
              <w:t>Opisa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pl-PL"/>
              </w:rPr>
              <w:t xml:space="preserve">Podstawa jezdna z czterema obrotowymi kołami z możliwością blokowania każdego z nich. </w:t>
            </w:r>
            <w:r>
              <w:rPr>
                <w:bCs/>
              </w:rPr>
              <w:t>Opisa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azowanie i prezentacja obraz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mbinacje prezentowanych jednocześnie obrazów mi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C (Color Dopple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PD (Power Dopple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 + Color + 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RAME RATE dla trybu B: </w:t>
            </w:r>
          </w:p>
          <w:p>
            <w:pPr>
              <w:pStyle w:val="Normal"/>
              <w:rPr/>
            </w:pPr>
            <w:r>
              <w:rPr/>
              <w:t>min. 650 obrazów/sek. Poda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FRAME RATE dla trybu B + kolor: min. 200 obrazów/sek. </w:t>
            </w:r>
            <w:r>
              <w:rPr/>
              <w:t>Poda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azowanie na II harmonicznej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. 3 pasma czestotliwoś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azowanie w trybie Spektralny Doppler Pulsacyjny (PWD) ze wszystkich głowic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kres prędkości Dopplera pulsacyjnego (PWD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n.: +/- 6,3 m/sek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rzy zerowym kącie bramk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azowanie w trybie Doppler Kolorowy (CD) ze wszystkich głowic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kres prędkości Dopplera Kolorowego (CD)</w:t>
            </w:r>
          </w:p>
          <w:p>
            <w:pPr>
              <w:pStyle w:val="Normal"/>
              <w:rPr/>
            </w:pPr>
            <w:r>
              <w:rPr/>
              <w:t>min.: +/- 3,9 m/s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azowanie w trybie Power Doppler (PD) ze wszystkich głowic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parat wyposażony w obrazowanie M-mode anatomiczny w czasie rzeczywistym Min. 3 kursory (linie proste)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parat wyposażony w obrazowanie M-mode anatomiczny z pamięci Cineloop</w:t>
            </w:r>
          </w:p>
          <w:p>
            <w:pPr>
              <w:pStyle w:val="Normal"/>
              <w:rPr/>
            </w:pPr>
            <w:r>
              <w:rPr/>
              <w:t>Min. 3 kursory (linie proste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azowanie w trybie Triplex – (B+CD/PD +PWD) na wszystkich głowicach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Jednoczesne obrazowanie</w:t>
              <w:br/>
              <w:t>B + B/CD (Color/Power Doppler) w czasie rzeczywisty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Cs/>
                <w:lang w:val="pl-PL"/>
              </w:rPr>
              <w:t xml:space="preserve">Zakres bramki dopplerowskiej: </w:t>
              <w:br/>
              <w:t>min. od 0,5 mm do 10 m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pl-PL"/>
              </w:rPr>
              <w:t xml:space="preserve">Korekcja kąta bramki dopplerowskiej max. </w:t>
            </w:r>
            <w:r>
              <w:rPr>
                <w:bCs/>
              </w:rPr>
              <w:t>+/- 80 stop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Zasięgowa regulacja wzmocnienia (TGC lub STC) min. w 8 strefac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Możliwość zmian map koloru w Color Dopplerze min. 25 m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iwizacja obraz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ewnętrzny system archiwizacji z zapisem obrazów na dysku twardym (min. 160 GB) i bazą pacjentów.Opisa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parat w standardzie wyposażony w zapis obrazów w formacie DICOM i wyjście do podłączenia sieci DICOM (wersja 3.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pis obrazów w formatach DICOM, JPG, BMP i TIFF w systemie aparatu i bezpośrednio z niego na nośnikach typu PenDrvie oraz płytach CD-R/R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printer czarno-biały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budowana nagrywarka CD-R/RW i specjalistyczne oprogramowanie służące do archiwizacji danych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budowane wyjście USB 2.0 do podłączenia nośników typu PenDriv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budowana karta sieciowa Ethernet 10/100 Mbp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podłączenia drukarki laserowej do wydruku raportów bezpośrednio z apara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Możliwość jednoczesnego zapisu  obrazu na wewnętrznym dysku HDD i nośniku typu PenDrive oraz wydruku obrazu na printerze. </w:t>
            </w:r>
            <w:r>
              <w:rPr/>
              <w:t>Wszystkie 3 akcje dostępne po naciśnięciu jednego przycisk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kcje użytk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iększenie obrazu bez pogorszenia jakości: min. x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pomiarów obrazowanych jednocześnie na ekranie:</w:t>
            </w:r>
          </w:p>
          <w:p>
            <w:pPr>
              <w:pStyle w:val="Normal"/>
              <w:rPr/>
            </w:pPr>
            <w:r>
              <w:rPr/>
              <w:t>Minimum 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miar odległości, obwodu, pola powierzchni, objętoś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łączanie głowic z klawiatury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ełna klawiatura alfanumeryczna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walne klawisze min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dświetlane klawisze na pulpicie sterowniczym min. w 1 kolorz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pecjalistyczne oprogramowanie ginekologiczno-położnicze posiadające: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>
                <w:lang w:val="pl-PL"/>
              </w:rPr>
            </w:pPr>
            <w:r>
              <w:rPr>
                <w:lang w:val="pl-PL"/>
              </w:rPr>
              <w:t>Szczegółowe raporty badań z uśrednieniem wyników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>
                <w:lang w:val="pl-PL"/>
              </w:rPr>
            </w:pPr>
            <w:r>
              <w:rPr>
                <w:lang w:val="pl-PL"/>
              </w:rPr>
              <w:t>Możliwość przedstawienia wyników na siatkach centylowych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>
                <w:lang w:val="pl-PL"/>
              </w:rPr>
            </w:pPr>
            <w:r>
              <w:rPr>
                <w:lang w:val="pl-PL"/>
              </w:rPr>
              <w:t>Automatyczne zapamiętywania wszystkich raportów z bada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ogramowanie do badań: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Brzusznych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Naczyniowych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Urologicznych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Małych narządów (tarczyca, piersi)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>
                <w:lang w:val="pl-PL"/>
              </w:rPr>
            </w:pPr>
            <w:r>
              <w:rPr>
                <w:lang w:val="pl-PL"/>
              </w:rPr>
              <w:t>Ortopedycznych (badania bioderek z pomiarem kątów metodą Grafa)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Pediatrycznych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 xml:space="preserve">Kardiologicznych </w:t>
            </w:r>
          </w:p>
          <w:p>
            <w:pPr>
              <w:pStyle w:val="Normal"/>
              <w:numPr>
                <w:ilvl w:val="0"/>
                <w:numId w:val="3"/>
              </w:numPr>
              <w:ind w:left="330" w:hanging="210"/>
              <w:rPr/>
            </w:pPr>
            <w:r>
              <w:rPr/>
              <w:t>Transkrani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łowice ultradźwiękow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Głowica elektroniczna Convex</w:t>
            </w:r>
            <w:r>
              <w:rPr>
                <w:lang w:val="pl-PL"/>
              </w:rPr>
              <w:t>, szerokopasmowa, ze zmianą częstotliwości prac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odać typ i producen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) Zakres częstotliwości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 najmniej 2,0 – 6,0 MHz.</w:t>
            </w:r>
          </w:p>
          <w:p>
            <w:pPr>
              <w:pStyle w:val="Normal"/>
              <w:rPr/>
            </w:pPr>
            <w:r>
              <w:rPr/>
              <w:t>Określić zakres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iczba elementów: min. 1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Kąt skanowania min. 60 s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) obrazowanie harmoniczn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. 3 pasma częstotliwoś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Głowica elektroniczna Liniowa </w:t>
            </w:r>
            <w:r>
              <w:rPr>
                <w:lang w:val="pl-PL"/>
              </w:rPr>
              <w:t>szerokopasmowa, ze zmianą częstotliwości pracy</w:t>
            </w:r>
          </w:p>
          <w:p>
            <w:pPr>
              <w:pStyle w:val="Normal"/>
              <w:rPr/>
            </w:pPr>
            <w:r>
              <w:rPr/>
              <w:t>Podać typ i producen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) Zakres częstotliwości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 najmniej 4,0 – 13,0 MHz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iczba elementów: min. 190 Poda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) szerokość pola skanowania min. 50 m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) obrazowanie harmoniczn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. 3 pasma częstotliwoś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Głowica elektroniczna Convex  Endovaginalna</w:t>
            </w:r>
            <w:r>
              <w:rPr>
                <w:lang w:val="pl-PL"/>
              </w:rPr>
              <w:t>, szerokopasmowa, ze zmianą częstotliwości prac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odać typ i producen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) Zakres częstotliwości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o najmniej 3,0 – 9,0 MHz.</w:t>
            </w:r>
          </w:p>
          <w:p>
            <w:pPr>
              <w:pStyle w:val="Normal"/>
              <w:rPr/>
            </w:pPr>
            <w:r>
              <w:rPr/>
              <w:t>Określić zakres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iczba elementów: min. 1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Kąt skanowania min. 180 s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promień max. R10 m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ożliwości rozbudowy – opcje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dostępne w dniu składania ofert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o obrazowanie w trybie Kolorowy Doppler Tkankowy (Color Tissue Doppler) oraz Spektralny Doppler Tkankow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o inne typy obrazowania i współpracy z głowicami do bada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kardiologiczn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naczyniow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małych narządów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ołożnicz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ginekologiczn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rtopedyczn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endokawitarn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śródoperacyjn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przezczaszkowych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obrazowanie 3D/4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o głowicę Liniową min. 5,0-10,0 MHz, min. 192 elementy, szerokość skanu max. 40 m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systemu o obrazowanie 3D w czasie rzeczywistym (tzw. 4D) z głowicy objętościowej brzusznej, min. 3,0 – 10 MHz, min. 190 elementów, obrazowanie harmoniczne min. 3 pas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systemu o obrazowanie 3D w czasie rzeczywistym (tzw. 4D) z głowicy objętościowej endovaginalnej, min. 3,0 – 9,0 MHz, min. 190 elementów, obrazowanie harmoniczne min. 3 pas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systemu o współprace z głowicą transrektalną dwupłaszczyznową w układzie Convex/Conve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systemu o elektroniczną głowicę Liniową 2,0-6,0 MHz o długości min. 70 mm, z centralnym kanałem biopsyjnym przechodzącym przez głowic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żliwość rozbudowy systemu o elektroniczną głowicę laparoskopową 4,0-10,0 MH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w języku polskim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ertyfikat CE na aparat i głowice - załączy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warancja obejmująca cały system (aparat, głowice, printer) min. 24 miesiąc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"/>
              <w:rPr>
                <w:spacing w:val="-2"/>
              </w:rPr>
            </w:pPr>
            <w:r>
              <w:rPr>
                <w:spacing w:val="5"/>
              </w:rPr>
              <w:t xml:space="preserve">W ramach gwarancji Wykonawca zobowiązany jest do usunięcia wszelkich awarii, wad i </w:t>
            </w:r>
            <w:r>
              <w:rPr>
                <w:spacing w:val="-3"/>
              </w:rPr>
              <w:t>usterek Urządzenia, w tym także do wymiany wadliwych części.</w:t>
            </w:r>
          </w:p>
          <w:p>
            <w:pPr>
              <w:pStyle w:val="Normal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Ubezpieczenie od zdarzeń losowych obejmujące cały system (aparat, głowice, printer) przez okres min. 12 miesięcy</w:t>
            </w:r>
            <w:r>
              <w:rPr>
                <w:spacing w:val="-4"/>
                <w:lang w:val="pl-PL"/>
              </w:rPr>
              <w:t xml:space="preserve"> od </w:t>
            </w:r>
            <w:r>
              <w:rPr>
                <w:spacing w:val="-3"/>
                <w:lang w:val="pl-PL"/>
              </w:rPr>
              <w:t>dnia protokolarnego stwierdzenia wykonania umowy/dostaw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-2"/>
              </w:rPr>
            </w:pPr>
            <w:r>
              <w:rPr>
                <w:spacing w:val="-3"/>
              </w:rPr>
              <w:t xml:space="preserve">Zapewnienie na terenie Polski autoryzowanego gwarancyjnego </w:t>
            </w:r>
            <w:r>
              <w:rPr>
                <w:spacing w:val="1"/>
              </w:rPr>
              <w:t>i pogwarancyjnego</w:t>
            </w:r>
            <w:r>
              <w:rPr>
                <w:spacing w:val="-3"/>
              </w:rPr>
              <w:t xml:space="preserve"> serwisu   producenta obejmujący okres 5 lat,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liczone od dnia protokolarnego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stwierdzenia wykonania umowy/dostaw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Zagwarantowanie </w:t>
            </w:r>
            <w:r>
              <w:rPr>
                <w:spacing w:val="1"/>
                <w:lang w:val="pl-PL"/>
              </w:rPr>
              <w:t xml:space="preserve">dostępności części zamiennych do Urządzenia przez minimum  </w:t>
            </w:r>
            <w:r>
              <w:rPr>
                <w:bCs/>
                <w:spacing w:val="-3"/>
                <w:lang w:val="pl-PL"/>
              </w:rPr>
              <w:t>10 lat</w:t>
            </w:r>
            <w:r>
              <w:rPr>
                <w:b/>
                <w:bCs/>
                <w:spacing w:val="-3"/>
                <w:lang w:val="pl-PL"/>
              </w:rPr>
              <w:t xml:space="preserve"> </w:t>
            </w:r>
            <w:r>
              <w:rPr>
                <w:spacing w:val="-3"/>
                <w:lang w:val="pl-PL"/>
              </w:rPr>
              <w:t xml:space="preserve"> liczone od dnia protokolarnego</w:t>
            </w:r>
            <w:r>
              <w:rPr>
                <w:spacing w:val="-2"/>
                <w:lang w:val="pl-PL"/>
              </w:rPr>
              <w:t xml:space="preserve"> </w:t>
            </w:r>
            <w:r>
              <w:rPr>
                <w:spacing w:val="-3"/>
                <w:lang w:val="pl-PL"/>
              </w:rPr>
              <w:t>stwierdzenia wykonania niniejszej umowy/dostaw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lang w:val="pl-PL"/>
              </w:rPr>
              <w:t xml:space="preserve">W razie wystąpienia awarii, wady lub usterki Urządzenia czas reakcji na zgłoszoną awarię z przystąpieniem do usunięcia usterki: maksymalnie  </w:t>
            </w:r>
            <w:r>
              <w:rPr>
                <w:bCs/>
                <w:spacing w:val="-3"/>
                <w:lang w:val="pl-PL"/>
              </w:rPr>
              <w:t>48 godzin</w:t>
            </w:r>
            <w:r>
              <w:rPr>
                <w:spacing w:val="-3"/>
                <w:lang w:val="pl-PL"/>
              </w:rPr>
              <w:t xml:space="preserve">  z wyłączeniem sobót, niedziel i innych dni ustawowo wolnych od pracy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pacing w:val="-1"/>
              </w:rPr>
              <w:t xml:space="preserve">W przypadku awarii, wady lub usterki trwającej ponad </w:t>
            </w:r>
            <w:r>
              <w:rPr>
                <w:b/>
                <w:bCs/>
                <w:spacing w:val="-1"/>
              </w:rPr>
              <w:t>7 dni</w:t>
            </w:r>
            <w:r>
              <w:rPr>
                <w:spacing w:val="-1"/>
              </w:rPr>
              <w:t>, ( czas liczony od momentu zgłoszenia uszkodzenia przez Zamawiającego, Wykonawca</w:t>
            </w:r>
            <w:r>
              <w:rPr>
                <w:spacing w:val="-2"/>
              </w:rPr>
              <w:t xml:space="preserve"> dostarczy Zamawiającemu w ciągu 48h , na swój koszt i ryzyko sprzęt zastępczy na czas trwania  naprawy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br/>
            </w: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-3"/>
              </w:rPr>
            </w:pPr>
            <w:r>
              <w:rPr/>
              <w:t xml:space="preserve">W przypadku wystąpienia trzykrotnie  w okresie gwarancji awarii, wad lub usterek tego samego elementu Urządzenia </w:t>
            </w:r>
            <w:r>
              <w:rPr>
                <w:spacing w:val="-5"/>
              </w:rPr>
              <w:t xml:space="preserve">w okresie kolejnych </w:t>
            </w:r>
            <w:r>
              <w:rPr>
                <w:bCs/>
                <w:spacing w:val="-5"/>
              </w:rPr>
              <w:t>12 miesięcy</w:t>
            </w:r>
            <w:r>
              <w:rPr>
                <w:spacing w:val="-5"/>
              </w:rPr>
              <w:t>,  Wykonawca zobowiązany będzie do wymiany wadliwego</w:t>
            </w:r>
            <w:r>
              <w:rPr>
                <w:spacing w:val="-20"/>
              </w:rPr>
              <w:t xml:space="preserve"> elementu </w:t>
            </w:r>
            <w:r>
              <w:rPr/>
              <w:t>sprzętu na nowy, wolny od wad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Udzielenie </w:t>
            </w:r>
            <w:r>
              <w:rPr>
                <w:bCs/>
              </w:rPr>
              <w:t>12 miesięcznej gwarancji</w:t>
            </w:r>
            <w:r>
              <w:rPr/>
              <w:t xml:space="preserve"> dla części instalowanych </w:t>
            </w:r>
            <w:r>
              <w:rPr>
                <w:spacing w:val="-5"/>
              </w:rPr>
              <w:t>w ostatnim roku gwarancji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Autoryzacja producenta na serwis i sprzedaż zaoferowanego aparatu USG na terenie Polski (załączyć dokumenty potwierdzające posiadanie autoryzacj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79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426"/>
      <w:rPr/>
    </w:pPr>
    <w:r>
      <w:rPr>
        <w:sz w:val="20"/>
        <w:lang w:val="pl-PL"/>
      </w:rPr>
      <w:t>Nr sprawy ZP.271.5.2011</w:t>
      <w:tab/>
      <w:tab/>
      <w:t xml:space="preserve">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rFonts w:ascii="Arial" w:hAnsi="Arial" w:cs="Arial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Cs w:val="20"/>
      <w:lang w:val="pl-PL"/>
    </w:rPr>
  </w:style>
  <w:style w:type="paragraph" w:styleId="ZnakZnakZnakZnak">
    <w:name w:val="Znak Znak Znak Znak"/>
    <w:basedOn w:val="Normal"/>
    <w:qFormat/>
    <w:pPr/>
    <w:rPr>
      <w:lang w:val="pl-P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47:00Z</dcterms:created>
  <dc:creator>Administrator</dc:creator>
  <dc:description/>
  <cp:keywords/>
  <dc:language>en-US</dc:language>
  <cp:lastModifiedBy>User</cp:lastModifiedBy>
  <cp:lastPrinted>2008-03-07T10:51:00Z</cp:lastPrinted>
  <dcterms:modified xsi:type="dcterms:W3CDTF">2011-03-09T09:06:00Z</dcterms:modified>
  <cp:revision>21</cp:revision>
  <dc:subject/>
  <dc:title>OFERTA PRZETARGOWA</dc:title>
</cp:coreProperties>
</file>