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8680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867960"/>
                          <a:chOff x="0" y="0"/>
                          <a:chExt cx="2301840" cy="867960"/>
                        </a:xfrm>
                      </wpg:grpSpPr>
                      <wps:wsp>
                        <wps:cNvSpPr txBox="1"/>
                        <wps:spPr>
                          <a:xfrm>
                            <a:off x="571680" y="681840"/>
                            <a:ext cx="11754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86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68.35pt" coordorigin="-29,-611" coordsize="3625,13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463;width:185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3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OŚWIADCZENIE O BRAKU PODSTAW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DO WYKLUCZENIA Z POSTĘPOWAN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„Zakup i dostawa sprzętu medycznego tj. aparatu do badań ultrasonograficznych z trzema głowicami: Liniową, Convexową, Endowaginalną.”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Nr sprawy ZP.271.5.2011) </w:t>
      </w:r>
      <w:r>
        <w:rPr>
          <w:sz w:val="22"/>
          <w:szCs w:val="22"/>
        </w:rPr>
        <w:t xml:space="preserve"> oraz po zapoznaniu się  z  przepisami ustawy z dnia 29 stycznia 2004 r. Prawo zamówień publicznych (tekst jednolity - Dz. U. z 2010 r. Nr.113 poz.759 z późn. zm.), świadom odpowiedzialności karnej za składanie fałszywych oświadczeń (art. 297 i 305 k.k), </w:t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>oświadczam, że</w:t>
      </w:r>
      <w:r>
        <w:rPr>
          <w:color w:val="0000FF"/>
        </w:rPr>
        <w:t xml:space="preserve"> </w:t>
      </w:r>
      <w:r>
        <w:rPr/>
        <w:t>podmiot, który reprezentuję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nie wyrządził szkody poprzez niewykonanie lub nienależyte wykonanie zamówienia, która została stwierdzona prawomocnym orzeczeniem sądu wydanym w okresie 3 lat przed wszczęciem niniejszego postępowania,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jest poddany procesowi likwidacyjnemu ani jego upadłość nie została ogłoszona, (po ogłoszeniu upadłości zawarł układ zatwierdzony prawomocnym postanowieniem sądu, który nie przewiduje zaspokojenia wierzycieli poprzez likwidację majątku upadłego*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 zalega z uiszczeniem podatków, opłat lub składek na ubezpieczenie społeczne lub zdrowotne, (zalega lecz uzyskał przewidziane  prawem zwolnienie, odroczenie, rozłożenie na raty zaległych płatności lub wstrzymanie w całości wykonania decyzji właściwego organu*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oraz, że:</w:t>
        <w:tab/>
        <w:br/>
        <w:t>jako osoba fizyczna*</w:t>
        <w:tab/>
        <w:br/>
        <w:t>żaden ze wspólników spółki jawnej*</w:t>
        <w:tab/>
        <w:br/>
        <w:t>żaden z partnerów*/członków zarządu spółki jawnej*</w:t>
        <w:tab/>
        <w:br/>
        <w:t xml:space="preserve">żaden z komplementariuszy spółki komandytowej*/ komandytowo-akcyjnej* </w:t>
        <w:tab/>
        <w:br/>
        <w:t>żaden z urzędujących członków organu zarządzającego osoby prawnej*</w:t>
        <w:tab/>
        <w:br/>
      </w:r>
      <w:r>
        <w:rPr>
          <w:b/>
          <w:sz w:val="22"/>
        </w:rPr>
        <w:t>- którą reprezentuję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- nie został/em prawomocnie skazany za przestępstwo popełnione w związku z postępowaniem o udzielenie zamówienia publicznego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w stosunku do podmiotu zbiorowego, który reprezentuję, nie orzeczono zakazu ubiegania się o zamówienia, na podstawie przepisów o odpowiedzialności zbiorowych za czyny zabronione pod groźbą k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- niepotrzebne skreślić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4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1-03-09T10:13:00Z</dcterms:modified>
  <cp:revision>10</cp:revision>
  <dc:subject/>
  <dc:title>Formularz	Załącznik nr 2 do</dc:title>
</cp:coreProperties>
</file>